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80" w:after="0"/>
        <w:ind w:left="0" w:firstLine="567"/>
        <w:rPr/>
      </w:pPr>
      <w:r>
        <w:rPr/>
        <w:t>Характерность действия</w:t>
      </w:r>
    </w:p>
    <w:p>
      <w:pPr>
        <w:pStyle w:val="TextBodyIndent"/>
        <w:jc w:val="left"/>
        <w:rPr/>
      </w:pPr>
      <w:r>
        <w:rPr/>
        <w:t>В старом театре ремесленного типа ха</w:t>
        <w:softHyphen/>
        <w:t>рактерные роли считались одной из разновидностей мно</w:t>
        <w:softHyphen/>
        <w:t>гочисленных актерских амплуа. Забота о создании ха</w:t>
        <w:softHyphen/>
        <w:t>рактерности была свойственна только актерам харак</w:t>
        <w:softHyphen/>
        <w:t>терным, которым поручались роли бытовые, жанровые, отрицательные или комедийные. Актеры же других</w:t>
      </w:r>
      <w:r>
        <w:rPr>
          <w:lang w:val="en-US"/>
        </w:rPr>
        <w:t xml:space="preserve"> </w:t>
      </w:r>
      <w:r>
        <w:rPr/>
        <w:t>амплуа, как, например, любовники, герои, благородные отцы и матери, резонеры и т. п., нередко обходились без всякой характерности, показывая на сцене лишь свои актерские данные или, вернее, привычные штампы. Бо</w:t>
        <w:softHyphen/>
        <w:t>рясь против ремесла, за утверждение искусства живого человека на сцене, Станиславский ясно выразил свое отношение и к вопросу характерности: «Все без исключения артисты—творцы образов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должны перевопло</w:t>
        <w:softHyphen/>
        <w:t>щаться и быть характерными. Нехарактерных ролей не существует» (т. 3, стр. 224).</w:t>
      </w:r>
    </w:p>
    <w:p>
      <w:pPr>
        <w:pStyle w:val="Normal"/>
        <w:ind w:firstLine="567"/>
        <w:jc w:val="left"/>
        <w:rPr/>
      </w:pPr>
      <w:r>
        <w:rPr>
          <w:sz w:val="24"/>
        </w:rPr>
        <w:t>В сценическом искусстве характер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</w:rPr>
        <w:t>это не только внешние особенности изображаемого лица, а прежде всего его внутренний, духовный склад, который проявляется в особом качестве действия, осуществляе</w:t>
        <w:softHyphen/>
        <w:t>мого актером на сцене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Мы условились называть действием только органиче</w:t>
        <w:softHyphen/>
        <w:t>ское действие, то есть живой процесс восприятия, оценок и воздействий, который на сцене, как и в жизни, совер</w:t>
        <w:softHyphen/>
        <w:t>шается по законам природы. Но суть актерского творче</w:t>
        <w:softHyphen/>
        <w:t>ства состоит не только в том, что совершаемое актером действие отличается органичностью. Если оно лишено индивидуальных особенностей, присущих изображаемо</w:t>
        <w:softHyphen/>
        <w:t>му лицу, то это органичность вне образности, а следова</w:t>
        <w:softHyphen/>
        <w:t>тельно, еще и не искусство, а лишь подступы к нему. Поэтому плохо, когда воспитанников театральных школ учат быть только самими собой на сцене, не доводя их до перевоплощения. Таким актерам, как говорил Стани</w:t>
        <w:softHyphen/>
        <w:t>славский, «не нужны ни характерность, ни пере</w:t>
        <w:softHyphen/>
        <w:t>воплощение, потому что эти лица подгоняют всякую роль под себя...». Но «большая разница искать в себе и выбирать из себя аналогичные с ролью чувствования или оставлять себя таким, как есть, и изменять роль, подде</w:t>
        <w:softHyphen/>
        <w:t>лывая ее под себя» (т. 3, стр. 214, 470)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Особый характер поведения, свойственный данному лицу или группе лиц, мы и называем характер</w:t>
        <w:softHyphen/>
        <w:t>ностью.</w:t>
      </w:r>
    </w:p>
    <w:p>
      <w:pPr>
        <w:pStyle w:val="Normal"/>
        <w:ind w:firstLine="567"/>
        <w:jc w:val="left"/>
        <w:rPr/>
      </w:pPr>
      <w:r>
        <w:rPr>
          <w:sz w:val="24"/>
        </w:rPr>
        <w:t>Что же касается грима, парика, наклеек, костюма, толщинок, реквизита и т. п., то они должны лишь под</w:t>
        <w:softHyphen/>
        <w:t>черкнуть и дополнить по смежности или по контрасту образ, воплощаемый актером в действии, и поэтому яв</w:t>
        <w:softHyphen/>
        <w:t>ляются вспомогательными выразительными средствами. Можно создать сценический образ, не прибегая к их помощи. И наоборот, представим себе бездействующего статиста, которому благодаря удачно найденному гри</w:t>
        <w:softHyphen/>
        <w:t>му, костюму и позе придан характерный внешний облик,</w:t>
      </w:r>
      <w:r>
        <w:rPr>
          <w:sz w:val="24"/>
          <w:lang w:val="en-US"/>
        </w:rPr>
        <w:t xml:space="preserve"> </w:t>
      </w:r>
      <w:r>
        <w:rPr>
          <w:sz w:val="24"/>
        </w:rPr>
        <w:t>но это будет, скорее, достижением художника, а не актера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Когда характерность рождается непроизвольно, от постижения внутренней сущности роли, то не требуется никаких сознательных усилий и нужно лишь довериться интуиции. Но если ощущение характерности не возни</w:t>
        <w:softHyphen/>
        <w:t>кает само собой, актеру приходится дополнительно изу</w:t>
        <w:softHyphen/>
        <w:t>чать обстоятельства жизни образа и применять специ</w:t>
        <w:softHyphen/>
        <w:t>альные приемы, чтобы овладеть индивидуальными осо</w:t>
        <w:softHyphen/>
        <w:t>бенностями поведения действующего лица.</w:t>
      </w:r>
    </w:p>
    <w:p>
      <w:pPr>
        <w:pStyle w:val="Normal"/>
        <w:ind w:firstLine="567"/>
        <w:jc w:val="left"/>
        <w:rPr/>
      </w:pPr>
      <w:r>
        <w:rPr>
          <w:sz w:val="24"/>
        </w:rPr>
        <w:t>Иногда, как утверждает Станиславский, найти ха</w:t>
        <w:softHyphen/>
        <w:t>рактерность помогает простой внешний трюк. В качестве примера он приводит слова Петра из «Леса» Островско</w:t>
        <w:softHyphen/>
        <w:t>го, который объясняет своей невесте Аксюше, что нужно сделать, чтобы их не узнали при побеге: «один глаз за</w:t>
        <w:softHyphen/>
        <w:t>жмурил, вот тебе и кривой». Но где добыть эти трюки? Станиславский отвечает: «Пусть каждый добывает эту внешнюю характерность из себя, от других, из реальной и воображаемой жизни, по интуиции или из наблюдений над самим собой или другими, из житейского опыта, от знакомых, из картин, гравюр, рисунков, книг, повестей, романов или от простого случая</w:t>
      </w:r>
      <w:r>
        <w:rPr>
          <w:sz w:val="24"/>
          <w:lang w:val="en-US"/>
        </w:rPr>
        <w:t xml:space="preserve"> </w:t>
      </w:r>
      <w:r>
        <w:rPr>
          <w:sz w:val="24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</w:rPr>
        <w:t>все равно. Только при всех этих внешних исканиях не теряйте внутренне само</w:t>
        <w:softHyphen/>
        <w:t xml:space="preserve">го себя» (т. 3, с. 205).            </w:t>
      </w:r>
    </w:p>
    <w:p>
      <w:pPr>
        <w:pStyle w:val="Normal"/>
        <w:ind w:firstLine="567"/>
        <w:jc w:val="left"/>
        <w:rPr/>
      </w:pPr>
      <w:r>
        <w:rPr>
          <w:sz w:val="24"/>
        </w:rPr>
        <w:t>Но что значит не терять самого себя? Ведь именно видоизменение или преобразование своих внеш</w:t>
        <w:softHyphen/>
        <w:t>них и внутренних данных, иногда до неузнаваемости, сос</w:t>
        <w:softHyphen/>
        <w:t>тавляет сущность перевоплощения и дает особое удовле</w:t>
        <w:softHyphen/>
        <w:t>творение артисту. Однако одно другому не противоречит. Актер должен всегда действовать от первого, а не от третьего лица, соответствующим образом перестраивая себя, а не изображая кого-то. Только так можно прийти к созданию живой характерности в искусстве нашего направления. Если я перенял со стороны характерный жест, интонацию, манеру поведения и т. п., то задача за</w:t>
        <w:softHyphen/>
        <w:t>ключается не в подражании, не в имитации этого жеста, интонации и манеры, а в том, чтобы пропустить их через себя, понять природу заимствованной характерности и сделать ее своей. Для этого нужно поставить перед собой вопрос: как бы я действовал, если бы был ста</w:t>
        <w:softHyphen/>
        <w:t>рым, больным, ленивым, трусливым, туго соображающим, картавил, шепелявил, обладал бы плохим зрением, если бы у меня болела нога, сердце, если бы я был не челове</w:t>
        <w:softHyphen/>
        <w:t>ком, а волком, ягненком и т. п. Ведь в каждом человеке заложены хотя бы в зачаточном состоянии элементы всех</w:t>
      </w:r>
      <w:r>
        <w:rPr>
          <w:sz w:val="24"/>
          <w:lang w:val="en-US"/>
        </w:rPr>
        <w:t xml:space="preserve"> </w:t>
      </w:r>
      <w:r>
        <w:rPr>
          <w:sz w:val="24"/>
        </w:rPr>
        <w:t>качеств и страстей, в том числе и волчья жадность и ро</w:t>
        <w:softHyphen/>
        <w:t>бость ягненка. Поэтому и храбрый, решительный человек в какие-то минуты может испытать страх и растерян</w:t>
        <w:softHyphen/>
        <w:t>ность, щедрый в известных условиях бывает скупым, добрый</w:t>
      </w:r>
      <w:r>
        <w:rPr>
          <w:sz w:val="24"/>
          <w:lang w:val="en-US"/>
        </w:rPr>
        <w:t xml:space="preserve"> </w:t>
      </w:r>
      <w:r>
        <w:rPr>
          <w:sz w:val="24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</w:rPr>
        <w:t>злым и т. п. Внутренняя характерность образа создается из элементов души самого артиста, который отбирает и комбинирует их всякий раз по-иному, извле</w:t>
        <w:softHyphen/>
        <w:t>кая из себя все, что нужно для исполняемой роли, и при</w:t>
        <w:softHyphen/>
        <w:t>глушая то, что ей противоречит. А ощущение внутренней характерности подскажет актеру и характерность внеш</w:t>
        <w:softHyphen/>
        <w:t>нюю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Отбор всех внутренних и внешних элементов харак</w:t>
        <w:softHyphen/>
        <w:t>терности происходит с помощью уже знакомого нам «ес</w:t>
        <w:softHyphen/>
        <w:t>ли бы», то есть постановки ряда вопросов и ответа на них действием. Например, как бы я действовал в каком-либо конкретном жизненном случае, если бы, предполо</w:t>
        <w:softHyphen/>
        <w:t>жим, был с детства избалован родителями, не испытывал бы нужды и уважения к труду, не привык бы преодоле</w:t>
        <w:softHyphen/>
        <w:t>вать трудности и т. п. Характер моего поведения будет во многом зависеть от этих обстоятельств. И наоборот, условия жизни могут воспитать в человеке совершенно противоположные качества, позволяющие ему упорно преодолевать все препятствия. Если эти разные люди окажутся в одних и тех же обстоятельствах, то действо</w:t>
        <w:softHyphen/>
        <w:t>вать они будут по-разному. Более того, если даже они будут осуществлять одно и то же действие, то характер его выполнения будет иным.</w:t>
      </w:r>
    </w:p>
    <w:p>
      <w:pPr>
        <w:pStyle w:val="Normal"/>
        <w:ind w:firstLine="567"/>
        <w:jc w:val="left"/>
        <w:rPr/>
      </w:pPr>
      <w:r>
        <w:rPr>
          <w:sz w:val="24"/>
        </w:rPr>
        <w:t>Как само действие, так и его исполнение находятся в прямой зависимости от предлагаемых обстоя</w:t>
        <w:softHyphen/>
        <w:t>тельств жизни образа; причем одни обстоятельства определяют само существо действия, другие же придают ему тот или иной характер или окраску. К первой группе относятся так называемые сюжетные обстоятельства, определяющие состав событий пьесы, ее фабулу и основ</w:t>
        <w:softHyphen/>
        <w:t>ную линию поведения действующих лиц. Это те факты и условия сценической жизни, которые заставляют актера совершать именно это действие, а не другое. Так, на</w:t>
        <w:softHyphen/>
        <w:t>пример, юноша, страстно влюбленный в девушку, мечтает жениться на ней, но этому противятся ее родители. Тогда, вызвав ее на тайное свидание, он уговаривает оставить родительский дом и стать его женой. В таких обстоятель</w:t>
        <w:softHyphen/>
        <w:t>ствах можно представить себе как современного, так и средневекового юношу, как героя комедии Островского, так и трагедии Шекспира, как вспыльчивого, так и урав</w:t>
        <w:softHyphen/>
        <w:t>новешенного молодого человека и т. п., но в основе поведения каждого из них будет одно и то же действие</w:t>
      </w:r>
      <w:r>
        <w:rPr>
          <w:sz w:val="24"/>
          <w:lang w:val="en-US"/>
        </w:rPr>
        <w:t xml:space="preserve"> </w:t>
      </w:r>
      <w:r>
        <w:rPr>
          <w:sz w:val="24"/>
        </w:rPr>
        <w:t>— убедить возлюбленную бежать с ним. Чтобы склонить на такое решение, ему придется активно воздействовать на нее, убеждать, доказывать, рассеивать ее опасения, коле</w:t>
        <w:softHyphen/>
        <w:t>бания, быть к ней предельно внимательным, предупреди</w:t>
        <w:softHyphen/>
        <w:t>тельным и т. п. Однако характер поведения влюбленных в этих условиях может быть совершенно различным, в зависимости от обстоятельств времени, места, быта, эпо</w:t>
        <w:softHyphen/>
        <w:t>хи, индивидуальных черт характера участников события и многих других обстоятельств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В подготовительный период работы над собой важно исследовать пути и приемы создания характерности, за</w:t>
        <w:softHyphen/>
        <w:t>висящие от тех или иных предлагаемых обстоятельств, в которых действует актер. Различные обстоятельства спо</w:t>
        <w:softHyphen/>
        <w:t>собствуют созданию характерности врожденной, возраст</w:t>
        <w:softHyphen/>
        <w:t>ной, национальной, историко-бытовой, социальной, про</w:t>
        <w:softHyphen/>
        <w:t>фессиональной, индивидуальной и т. п. Рассмотрим неко</w:t>
        <w:softHyphen/>
        <w:t>торые из этих случаев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>Характерность врожденная.</w:t>
      </w:r>
      <w:r>
        <w:rPr>
          <w:sz w:val="24"/>
        </w:rPr>
        <w:t xml:space="preserve"> Личность чело</w:t>
        <w:softHyphen/>
        <w:t>века складывается не только под воздействием внешних условий жизни и воспитания в самом широком смысле этого слова, но и в силу врожденных качеств, доставших</w:t>
        <w:softHyphen/>
        <w:t>ся ему по наследству. В создании сценического образа мы можем рассматривать наследственность как особого рода предлагаемое обстоятельство, определяющее харак</w:t>
        <w:softHyphen/>
        <w:t>тер поведения действующего лица. В некоторых пьесах, где влияние наследственности имеет прямое отношение к сквозному действию роли, создание такой характерно</w:t>
        <w:softHyphen/>
        <w:t>сти становится особо необходимым. Например, действие пьесы Ибсена «Привидения» строится на том, что глав</w:t>
        <w:softHyphen/>
        <w:t>ный ее герой Освальд наделен наследственностью, кото</w:t>
        <w:softHyphen/>
        <w:t>рая, несмотря на все усилия окружающих, приводит его к трагическому концу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Царь Федор Иоаннович в одноименной трагедии А. К. Толстого представляет по складу характера полную противоположность отца, Ивана Грозного. Но лучшие ис</w:t>
        <w:softHyphen/>
        <w:t>полнители роли царя Федора находили в пьесе моменты, где проявлялась его наследственность: внезапные вспыш</w:t>
        <w:softHyphen/>
        <w:t>ки гнева и неуравновешенность, оттеняющие кротость и безволие «блаженного царя», «осужденного Природой на всегдашнее малолетство духа» (Н. М. Карамзин).</w:t>
      </w:r>
    </w:p>
    <w:p>
      <w:pPr>
        <w:pStyle w:val="Normal"/>
        <w:ind w:firstLine="567"/>
        <w:jc w:val="left"/>
        <w:rPr/>
      </w:pPr>
      <w:r>
        <w:rPr>
          <w:sz w:val="24"/>
        </w:rPr>
        <w:t>Врожденными являются различные типы высшей  нервной деятельности, соответствующие различным тем</w:t>
        <w:softHyphen/>
        <w:t>пераментам. В своих ранних исследованиях Станислав</w:t>
        <w:softHyphen/>
        <w:t>ский уделял большое внимание природе актерского темперамента. Но, разрабатывая эту проблему, он не нахо</w:t>
        <w:softHyphen/>
        <w:t>дил тогда достаточной опоры в современной ему науке о человеке. В настоящее время природа человеческого характера, и в частности темперамента, изучена значи</w:t>
        <w:softHyphen/>
        <w:t>тельно глубже. Уточнилось самое понятие «характер» как сочетание свойств врожденных и свойств приобре</w:t>
        <w:softHyphen/>
        <w:t>тенных в результате взаимодействия человека с окру</w:t>
        <w:softHyphen/>
        <w:t>жающей его средой. «Тип высшей нервной деятельности (соответствующий темпераменту) есть комплекс врож</w:t>
        <w:softHyphen/>
        <w:t>денных, природных свойств нервной системы (силы урав</w:t>
        <w:softHyphen/>
        <w:t>новешенности, подвижности); его можно назвать «гено</w:t>
        <w:softHyphen/>
        <w:t>типом», — пишет известный психолог Б. М. Теплов.— Тип высшей нервной деятельности («генотип», темперамент) следует отличать от «характера», «фенотипа» или «скла</w:t>
        <w:softHyphen/>
        <w:t>да высшей нервной деятельности», который есть сплав из черт типа и тех черт, которые приобретены за время индивидуального существования человека или живот</w:t>
        <w:softHyphen/>
        <w:t xml:space="preserve">ного»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В заметках к программе театральной школы, говоря о характерности, Станиславский указывает на необходи</w:t>
        <w:softHyphen/>
        <w:t>мость изучать различные типы человеческих темперамен</w:t>
        <w:softHyphen/>
        <w:t>тов, опираясь на классификацию, предложенную еще Гиппократом. По качеству темперамента Гиппократ раз</w:t>
        <w:softHyphen/>
        <w:t>делял всех людей на четыре типа: слабый тип — мелан</w:t>
        <w:softHyphen/>
        <w:t>холический,  живой —сангвинический, без</w:t>
        <w:softHyphen/>
        <w:t>удержный — холерический и спокойный — флег</w:t>
        <w:softHyphen/>
        <w:t>матический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овременная типология различает уже не четыре, а по меньшей мере двадцать четыре генотипа, каждый из которых определяется сочетанием различных свойств темперамента: его силой или слабостью, уравновешенно</w:t>
        <w:softHyphen/>
        <w:t>стью, при которой преобладает торможение, или неурав</w:t>
        <w:softHyphen/>
        <w:t>новешенностью, при преобладании возбуждения. Общий и обязательный для всех людей органический процесс взаимодействия с окружающим миром будет протекать при этом по-разному и с разной степенью интенсивности, или, говоря языком актера, — темпо-ритма. Таким обра</w:t>
        <w:softHyphen/>
        <w:t>зом, чтобы воссоздать тот или иной тип высшей нервной деятельности, необходимо овладеть особенностями орга</w:t>
        <w:softHyphen/>
        <w:t>нического процесса, свойственными данному типу, и в со</w:t>
        <w:softHyphen/>
        <w:t>ответствии с этим перестроить собственную органику. Это и приведет к созданию внутренней характерности (так сказать, органического происхождения), которую мы на</w:t>
        <w:softHyphen/>
        <w:t>зываем характерностью врожденной в отличие от характерности приобретенной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Чтобы отыскать и воплотить такого рода характер</w:t>
        <w:softHyphen/>
        <w:t>ность, нужно глубоко проникнуть в природу образа. В большинстве случаев эти поиски ведутся «на ощупь», на основании запаса жизненных впечатлений, догадок, интуиции. Станиславский говорил, что большую помощь в этой работе могло бы оказать знание психологии и особенно той ее части, которая посвящена изучению че</w:t>
        <w:softHyphen/>
        <w:t>ловеческого характера. Не случайно поэтому в его замет</w:t>
        <w:softHyphen/>
        <w:t>ках мы находим рекомендацию изучать «психологию и характерологию». Сейчас особенно ясно, что дальнейшее изучение актерского творчества уже нельзя мыслить в отрыве от современной физиологии и психо</w:t>
        <w:softHyphen/>
        <w:t>логии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Изучение особенностей органического процесса, при</w:t>
        <w:softHyphen/>
        <w:t>сущего различным типам нервной деятельности, откры</w:t>
        <w:softHyphen/>
        <w:t>вает широкие возможности для практических проб и тре</w:t>
        <w:softHyphen/>
        <w:t>нировочных упражнений по овладению природой харак</w:t>
        <w:softHyphen/>
        <w:t>терности. К решению этой сложной задачи целесообразно подойти от самых простых упражнений. Органический процесс осуществляется не только человеком, но и лю</w:t>
        <w:softHyphen/>
        <w:t>бым живым организмом. Если обратиться к миру живот</w:t>
        <w:softHyphen/>
        <w:t>ных, то контрасты в их поведении станут особенно на</w:t>
        <w:softHyphen/>
        <w:t>глядными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таниславский предлагал ученикам понаблюдать, как ведут себя разные животные, и попытаться воспроизве</w:t>
        <w:softHyphen/>
        <w:t>сти их поведение. При этом он предупреждал, что не нужно внешне копировать, изображать, например, соба</w:t>
        <w:softHyphen/>
        <w:t>ку или кошку, все равно физического сходства добиться невозможно, а важно уловить особенный характер пове</w:t>
        <w:softHyphen/>
        <w:t>дения, отличающий одно животное от другого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На первом курсе Оперно-драматической студии был ор</w:t>
        <w:softHyphen/>
        <w:t>ганизован своего рода конкурс: каждый ученик демонст</w:t>
        <w:softHyphen/>
        <w:t>рировал поведение какого-либо животного, дикого или домашнего, или птицы. Так, например, один из учеников показал строптивого львенка, плохо поддающегося дрес</w:t>
        <w:softHyphen/>
        <w:t>сировке, другой — не оперившегося еще петушка, который пытался подражать во всем взрослому петуху, но то и Дело попадал впросак. Он вскакивал с полу на табурет и бил себя руками, точно крыльями, по бедрам, стараясь воспроизвести «кукареку», но всякий раз срывался, точно начинающий тенор на высокой ноте. Все узнали в нем не только молодого петушка, но и молодого певца, который учился в студии, но еще не мог протянуть верхнего «си» и всякий раз киксовал на этой ноте. Третий изображал спокойного, меланхолического верблюда, который был полон сознания собственного достоинства и с презрением относился к своему поводырю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Из этих упражнений на фантазию, наблюдательность, актерскую непосредственность, а заодно и на характер</w:t>
        <w:softHyphen/>
        <w:t>ность складывались целые этюды; один из них назывался «колхозный двор», другой — «зверинец», третий, в соче</w:t>
        <w:softHyphen/>
        <w:t>тании с упражнениями акробатического типа,—«цирк», и т. п. Прямое отношение к тренировке на характерность имели и другие упражнения, которые содержали элемен</w:t>
        <w:softHyphen/>
        <w:t>ты фантастики или шутливой пародии. Из подобных уп</w:t>
        <w:softHyphen/>
        <w:t>ражнений был создан, например, этюд «кукольный мага</w:t>
        <w:softHyphen/>
        <w:t>зин», в котором ночью оживали механические игрушки. Каждая из них действовала на свой лад. Затем игрушки вступали в драку, механизмы портились, и мастер, явив</w:t>
        <w:softHyphen/>
        <w:t>шийся утром, начинал их чинить и налаживать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таниславский полагал, что процесс перевоплощения актера в образ должен определить содержание работы третьего курса театрального вуза. Что же касается тре</w:t>
        <w:softHyphen/>
        <w:t>нировки элементов характерности, то он начинал ее уже с первого курса, а затем вводил в «туалет актера»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>Характерность возрастная.</w:t>
      </w:r>
      <w:r>
        <w:rPr>
          <w:sz w:val="24"/>
        </w:rPr>
        <w:t xml:space="preserve"> Причины, вызы</w:t>
        <w:softHyphen/>
        <w:t>вающие ту или иную возрастную характерность, сводятся к физиологическим особенностям организма. Они оказы</w:t>
        <w:softHyphen/>
        <w:t>вают влияние на все поведение человека. Происходит ли</w:t>
        <w:softHyphen/>
        <w:t>бо заторможенность органического процесса, как это бы</w:t>
        <w:softHyphen/>
        <w:t>вает в старости, либо его активизация, как у молодых. В зависимости от этого корректируется и логика пове</w:t>
        <w:softHyphen/>
        <w:t>дения. Когда речь зашла о том, как молодому актеру сыграть старика, Станиславский говорил: «Все жесты, которые были у вас в молодости, сохраняются и в старо</w:t>
        <w:softHyphen/>
        <w:t>сти. Изменяется только ритм. Труднее садиться, труднее вставать. У меня, например, приобретена новая логика действий. Я не смогу с размаху сесть за стол. Сначала обопрусь на него руками; не могу сразу подняться—сна</w:t>
        <w:softHyphen/>
        <w:t>чала ухвачусь за что-нибудь... Поймите эту новую для вас стариковскую логику действий, и вы будете стари</w:t>
        <w:softHyphen/>
        <w:t xml:space="preserve">ком, но никогда не теряйте себя в роли»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Кроме замедленного темпа и ритма действий сущест</w:t>
        <w:softHyphen/>
        <w:t>вуют и другие признаки старческой характерности: «Благодаря отложениям солей, загрубелости мышц и другим причинам, разрушающим с годами человеческий организм, сочленения у стариков точно не смазаны. Они скри</w:t>
        <w:softHyphen/>
        <w:t>пят и заедают, как железо от ржавчины. Это суживает широту жеста, сокращает углы и градусы сгибов сочле</w:t>
        <w:softHyphen/>
        <w:t>нений, поворотов туловища, головы, заставляет одно» большое движение разбивать на много малых составных: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и готовиться к ним, прежде чем их делать» (т. 3, стр. 217). Физическая природа старости связана также с частичной потерей слуха, зрения, притуплением органов восприятия, что затрудняет общение с окружающими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Таким же образом можно найти логику действий, ти</w:t>
        <w:softHyphen/>
        <w:t>пичную для ребенка, подростка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Целесообразно предложить ученикам выполнить ряд простейших действий, например встать, сесть, согнуться, подняться и спуститься по ступеням лестницы, пройтись взад и вперед, прибрать комнату и т. п., ставя себя в по</w:t>
        <w:softHyphen/>
        <w:t>ложение человека разного возраста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>Характерность национальная.</w:t>
      </w:r>
      <w:r>
        <w:rPr>
          <w:sz w:val="24"/>
        </w:rPr>
        <w:t xml:space="preserve"> Будущему актеру необходимо наблюдать и запоминать характерные особенности людей различных национальностей, прони</w:t>
        <w:softHyphen/>
        <w:t>кать в природу их темперамента, накапливая материал для будущих ролей. Важно понять, как в одних и тех же обстоятельствах будут вести себя немец, итальянец, жи</w:t>
        <w:softHyphen/>
        <w:t>тель севера, юга и т. д. Подобные наблюдения можно брать не только из жизни, но и из литературы, из произ</w:t>
        <w:softHyphen/>
        <w:t>ведений великих художников, музыкантов, которые умели передавать в искусстве национальное своеобразие своего народа. Так, например, сопоставляя музыку Моцарта и творчество итальянских композиторов, Стендаль говорит:</w:t>
      </w:r>
    </w:p>
    <w:p>
      <w:pPr>
        <w:pStyle w:val="Normal"/>
        <w:ind w:firstLine="567"/>
        <w:jc w:val="left"/>
        <w:rPr/>
      </w:pPr>
      <w:r>
        <w:rPr>
          <w:sz w:val="24"/>
        </w:rPr>
        <w:t>«В Италии Моцарт никогда не будет иметь той славы, какая выпала на его долю в Германии и в Англии, по той простой причине, что музыка его не рассчитана на эту страну; назначение ее в том, чтобы трогать душу своими печальными образами, заставляющими думать о страданиях, которые несет с собой самая приятная и самая нежная из страстей. А ведь и сама любовь в Болонье совсем не то, что в Кенигсберге. В Италии она го</w:t>
        <w:softHyphen/>
        <w:t>раздо стремительнее, гораздо нетерпеливее, в ней боль</w:t>
        <w:softHyphen/>
        <w:t>ше пыла, и воображение не играет в ней такой важной роли. Она не умеет завладевать понемногу и навсегда всеми склонностями души, она захватывает ее с наскока и за одно мгновение заполняет ее всю. Это — неистовство, а в неистовстве нет места грусти. Это избыток сил, а грусть лишена всякой силы. Насколько мне известно, итальянская любовь не изображена еще ни в одном ро</w:t>
        <w:softHyphen/>
        <w:t>мане; вот почему эта нация не имеет романов, но у нее есть Чимароза, который на языке этой страны превосход</w:t>
        <w:softHyphen/>
        <w:t>но изобразил любовь во всех ее оттенках, начиная с де</w:t>
        <w:softHyphen/>
        <w:t xml:space="preserve">вической нежности... до безумной старческой страсти» 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"/>
        <w:ind w:firstLine="567"/>
        <w:jc w:val="left"/>
        <w:rPr/>
      </w:pPr>
      <w:r>
        <w:rPr>
          <w:sz w:val="24"/>
        </w:rPr>
        <w:t>Наблюдения больших писателей, художников, музыкантов помогают глубже понять природу национальной характерности и перевести ее на язык действия. Так, Островский, например, замечает, что у русских, «как у всех северных народов, не отличающихся пластичностью, зрение вообще мало развито; мы больше слушаем и ду</w:t>
        <w:softHyphen/>
        <w:t>маем, чем смотрим; мы больше вслушиваемся, чем всмат</w:t>
        <w:softHyphen/>
        <w:t xml:space="preserve">риваемся в жизнь» 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Подчеркивая эту характерную для северян особенность органического процесса восприятия, как мы бы теперь сказали, Островский в то же время ре</w:t>
        <w:softHyphen/>
        <w:t>комендует всячески развивать пластическое ощущение образа у актера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таниславский обращался к специальной тренировке по овладению национальной и бытовой характерностью, которая проводилась параллельно с работой над ролью. Так, в период подготовки учебного спектакля-оперы «Чио Чио Сан» он включил в тренировку японскую пла</w:t>
        <w:softHyphen/>
        <w:t>стику и танцы. Для этого были пошиты специальные ре</w:t>
        <w:softHyphen/>
        <w:t>петиционные кимоно, изготовлена обувь — котурны — и веера, необходимая принадлежность японского туалета. Тренировка проводилась до тех пор, пока японская плас</w:t>
        <w:softHyphen/>
        <w:t>тика и манеры не стали для учеников привычными и не</w:t>
        <w:softHyphen/>
        <w:t>обходимыми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>Характерность историко-бытовая.</w:t>
      </w:r>
      <w:r>
        <w:rPr>
          <w:sz w:val="24"/>
        </w:rPr>
        <w:t xml:space="preserve"> Этот раздел работы по овладению характерностью непосред</w:t>
        <w:softHyphen/>
        <w:t>ственно примыкает к предыдущему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таниславский мечтал о таком курсе истории культу</w:t>
        <w:softHyphen/>
        <w:t>ры, который был бы специально приспособлен к профес</w:t>
        <w:softHyphen/>
        <w:t>сии актера и включал изучение различных эпох (наибо</w:t>
        <w:softHyphen/>
        <w:t>лее типичных в истории мировой культуры) с точки зре</w:t>
        <w:softHyphen/>
        <w:t>ния быта, костюма и особенностей поведения. Поскольку объем программы не позволяет провести развернутое систематическое изучение всех эпох, то в порядке инди</w:t>
        <w:softHyphen/>
        <w:t>видуального задания каждому из учеников поручается изучить какую-нибудь одну эпоху. Его задание не ограни</w:t>
        <w:softHyphen/>
        <w:t>чивается только теоретическим изложением темы, а включает и наглядную демонстрацию материала. Для этого «ученик должен по своему усмотрению сшить с по</w:t>
        <w:softHyphen/>
        <w:t>мощью портных наиболее типичный для своей эпохи кос</w:t>
        <w:softHyphen/>
        <w:t>тюм, подобрать парик и показать наиболее типичные для эпохи танцы, приемы держаться, кланяться и прочь и, ес</w:t>
        <w:softHyphen/>
        <w:t>ли возможно, пропеть соответствующую для эпохи пес</w:t>
        <w:softHyphen/>
        <w:t>ню» (т. 3,стр. 437)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таниславский предлагал изучать эпохи на материа</w:t>
        <w:softHyphen/>
        <w:t>ле нескольких пьес мирового репертуара, которые, может быть, и не будут доведены до спектакля, но послужат хорошим поводом для учебной работы. Он намечал так</w:t>
        <w:softHyphen/>
        <w:t>же ряд этюдов для овладения манерой держаться, ха</w:t>
        <w:softHyphen/>
        <w:t>рактерной для различных исторических периодов. На</w:t>
        <w:softHyphen/>
        <w:t>пример, тема этюда —вечеринка с танцами и пением. Можно начать с изображения современной вечеринки, затем воспроизвести вечеринку дореволюционную, потом обратиться к 40-м, 20-м годам XIX века, к более отдален</w:t>
        <w:softHyphen/>
        <w:t>ному времени и т. д. В каждом из этих этюдов надо ис</w:t>
        <w:softHyphen/>
        <w:t>полнить характерный для данной эпохи танец, научиться носить костюм. «Надо знать обычаи времени, этикет, по</w:t>
        <w:softHyphen/>
        <w:t>клоны, как обращаться с веером, шпагой, палкой, шля</w:t>
        <w:softHyphen/>
        <w:t>пой, платком» (т. 3, стр. 396).</w:t>
      </w:r>
    </w:p>
    <w:p>
      <w:pPr>
        <w:pStyle w:val="Normal"/>
        <w:ind w:firstLine="567"/>
        <w:jc w:val="left"/>
        <w:rPr/>
      </w:pPr>
      <w:r>
        <w:rPr>
          <w:sz w:val="24"/>
        </w:rPr>
        <w:t>Станиславский вводил в тренировочные занятия мно</w:t>
        <w:softHyphen/>
        <w:t>жество упражнений для отработки характерных движе</w:t>
        <w:softHyphen/>
        <w:t>ний и действий в различных бытовых, исторических усло</w:t>
        <w:softHyphen/>
        <w:t>виях. Все, кто бывал на его занятиях, помнят, с каким совершенством он владел плащом, шпагой, тростью, зон</w:t>
        <w:softHyphen/>
        <w:t>том, веером, платком, лорнетом, всевозможными приема</w:t>
        <w:softHyphen/>
        <w:t>ми обращения с дамой, поклонами, походками, манерой себя держать, носить костюмы, головные уборы и т. п. в соответствии с особенностями одежды и обычаями раз</w:t>
        <w:softHyphen/>
        <w:t>ных времен и народов. Всем этим он занимался на про</w:t>
        <w:softHyphen/>
        <w:t>тяжении всей своей жизни, считая такую внешнюю арти</w:t>
        <w:softHyphen/>
        <w:t>стическую технику непременной принадлежностью систе</w:t>
        <w:softHyphen/>
        <w:t>мы. «Константин Сергеевич занимался с нами сценической походкой, вырабатывая умение двигаться по сцене непри</w:t>
        <w:softHyphen/>
        <w:t>нужденно и свободно,— вспоминает Р. Н. Симонов,— за</w:t>
        <w:softHyphen/>
        <w:t>нимался «историческими поклонами», показав манеру держаться в разные эпохи, с античных времен до девят</w:t>
        <w:softHyphen/>
        <w:t>надцатого века включительно... Целый урок Станислав</w:t>
        <w:softHyphen/>
        <w:t>ский посвятил умению обращаться с театральным пла</w:t>
        <w:softHyphen/>
        <w:t>щом. Принеся из дому плащ античной эпохи, Константин Сергеевич показал в течение урока около сорока приемов использования плаща греками и римлянами как одеяния, принимающего совершенно разную форму, разные линии и складки в зависимости от обстановки и внутреннего состояния человека. Заканчивая урок, Константин Сер</w:t>
        <w:softHyphen/>
        <w:t>геевич собрал плащ в виде тюрбана, водрузил его на го</w:t>
        <w:softHyphen/>
        <w:t>лову и разъяснил восхищенной молодежи, что в дожд</w:t>
        <w:softHyphen/>
        <w:t xml:space="preserve">ливые дни греки и римляне пользовались плащом как своеобразной шляпой-зонтиком, прикрывающим голову от непогоды» 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таниславский не только знал великолепно историю костюма, но всякий раз старался разгадать, так сказать, генеалогию, и практический смысл, и тот особый харак</w:t>
        <w:softHyphen/>
        <w:t>тер поведения, к которому обязывает костюм. С его одоб</w:t>
        <w:softHyphen/>
        <w:t>рения в Оперно-драматической студии велась работа по созданию хронологических таблиц, отражающих эволю</w:t>
        <w:softHyphen/>
        <w:t>цию причесок и головных уборов. Он считал, что при прохождении курса истории культуры педагоги и ученики должны создавать экспозицию по истории театра и кос</w:t>
        <w:softHyphen/>
        <w:t>тюма, которая пополнялась бы усилиями всех студийцев: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их рисунками, кальками или фотографиями, сделанны</w:t>
        <w:softHyphen/>
        <w:t>ми по материалам исторических архивов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>Характерность социальная.</w:t>
      </w:r>
      <w:r>
        <w:rPr>
          <w:sz w:val="24"/>
        </w:rPr>
        <w:t xml:space="preserve"> В одних и тех же исторических и национальных условиях складывают</w:t>
        <w:softHyphen/>
        <w:t>ся совершенно различные характерные черты, отличаю</w:t>
        <w:softHyphen/>
        <w:t>щие людей разной социальной принадлежности. Народ</w:t>
        <w:softHyphen/>
        <w:t>ная культура с ее обычаями, преданьями, сказками, пес</w:t>
        <w:softHyphen/>
        <w:t>нями, танцами, одеждой, говором, бытовым укладом и т. п. может не только не совпадать, но находиться в резком противоречии с культурой господствующих клас</w:t>
        <w:softHyphen/>
        <w:t>сов, которые в свою очередь делятся на ряд социальных категорий: придворных, помещиков, чиновников, военных, духовных лиц, представителей всех слоев буржуазии и т. п. Изучить все многообразие сословных различий по всем странам и эпохам, конечно, невозможно. Важно на конкретном драматургическом материале научить сту</w:t>
        <w:softHyphen/>
        <w:t>дентов вскрывать социальную природу образа, отбирать наиболее типичные признаки и черты для характеристи</w:t>
        <w:softHyphen/>
        <w:t>ки классовой принадлежности действующего лица.</w:t>
      </w:r>
    </w:p>
    <w:p>
      <w:pPr>
        <w:pStyle w:val="2"/>
        <w:rPr/>
      </w:pPr>
      <w:r>
        <w:rPr/>
        <w:t>В заметках о работе актера над ролью Станиславский намечает пути овладения социальной характеристикой образа. Он предлагает исполнителям «Вишневого сада» сыграть этюд, в котором гости собираются на званый вечер к Раневской. Как они входят в помещичий дом, как встречаются друг с другом, как обмениваются приветст</w:t>
        <w:softHyphen/>
        <w:t>виями и мнениями о предстоящем бале? Чем будет отличаться друг от друга поведение помещиков, купцов, чиновников, приказчиков, студента, лакея и горничной? В ка</w:t>
        <w:softHyphen/>
        <w:t>ких взаимоотношениях они будут находиться? Станис</w:t>
        <w:softHyphen/>
        <w:t>лавский предлагает ответить действием на эти вопросы, пользуясь материалом пьесы и собственными вымыслами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Характер поведения действующего лица, обусловлен</w:t>
        <w:softHyphen/>
        <w:t>ный его сословным положением, приобретает особое значение в тех пьесах, где он оказывает влияние на раз</w:t>
        <w:softHyphen/>
        <w:t>витие сквозного действия, как, например, в «Вишневом саде», «Плодах просвещения», «Женитьбе Фигаро» и во многих других классических и современных пьесах. При этом нельзя допускать вульгарно-социологического под</w:t>
        <w:softHyphen/>
        <w:t>хода в трактовке персонажей, согласно которому все дей</w:t>
        <w:softHyphen/>
        <w:t>ствующие лица делятся на отрицательных и положитель</w:t>
        <w:softHyphen/>
        <w:t>ных в зависимости от их социального положения (напри</w:t>
        <w:softHyphen/>
        <w:t>мер, Дездемона — аристократка, а Яго — простой солдат, но это не делает ее персонажем отрицательным, а его — положительным). Все дело в том, как сквозное действие роли строится по отношению к сквозному действию пье</w:t>
        <w:softHyphen/>
        <w:t>сы: совпадает с ним (хотя бы частично) либо противо</w:t>
        <w:softHyphen/>
        <w:t>стоит ему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 xml:space="preserve">Характерность профессиональная. </w:t>
      </w:r>
      <w:r>
        <w:rPr>
          <w:sz w:val="24"/>
        </w:rPr>
        <w:t>Нуж</w:t>
        <w:softHyphen/>
        <w:t>но также направлять внимание учеников на то, какой от</w:t>
        <w:softHyphen/>
        <w:t>печаток накладывает род деятельности на поведение человека и как по внешним признакам определить его профессию. Тот, кто постоянно соприкасается с природой и занимается физическим трудом, отличается, например, от канцелярского работника и манерой общаться с людь</w:t>
        <w:softHyphen/>
        <w:t>ми, говорить, двигаться, отличается и фигурой, и цветом лица. Некоторые профессии приводят к постоянной тре</w:t>
        <w:softHyphen/>
        <w:t>нировке определенной группы мышц и психических спо</w:t>
        <w:softHyphen/>
        <w:t>собностей и к атрофии других, вырабатывают определен</w:t>
        <w:softHyphen/>
        <w:t>ный стиль поведения, способствуют развитию или, напро</w:t>
        <w:softHyphen/>
        <w:t>тив, притуплению органов восприятия и в конце концов влияют на изменение самой органики человека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Но профессиональная характерность приобретается не только под влиянием практической деятельности. Че</w:t>
        <w:softHyphen/>
        <w:t>ловек нередко выбирает профессию в соответствии со своими врожденными склонностями и становится профес</w:t>
        <w:softHyphen/>
        <w:t>сионалом в той или иной области именно потому, что она в наибольшей степени отвечает его внутренним и внеш</w:t>
        <w:softHyphen/>
        <w:t>ним данным. Не случайно в настоящее время делаются попытки научным путем определить врожденные способ</w:t>
        <w:softHyphen/>
        <w:t>ности человека, чтобы помочь ему в правильном выборе профессии. Так, например, по способу связи человека с окружающей средой можно определить, относится ли он к типу мыслительному или художественному, то есть склонен ли он больше к абстрактному или к конкретно-образному мышлению. Художественный тип тоже неод</w:t>
        <w:softHyphen/>
        <w:t>нороден, тут может преобладать либо зрительное вос</w:t>
        <w:softHyphen/>
        <w:t>приятие, свойственное художнику, либо слуховое, прису</w:t>
        <w:softHyphen/>
        <w:t>щее музыканту. Если это будущий музыкант, то у него могут быть в большей или меньшей степени развиты му</w:t>
        <w:softHyphen/>
        <w:t>зыкальный слух, чувство ритма, голос, пальцы и кисти рук или пластичность всего тела, что повлияет на то, бу</w:t>
        <w:softHyphen/>
        <w:t>дет ли он пианистом или трубачом, певцом или танцором. Следовательно, представители различных родов деятель</w:t>
        <w:softHyphen/>
        <w:t>ности могут отличаться друг от друга не только приобре</w:t>
        <w:softHyphen/>
        <w:t>тенными, но и врожденными качествами, что предпола</w:t>
        <w:softHyphen/>
        <w:t>гает различный характер протекания органического про</w:t>
        <w:softHyphen/>
        <w:t>цесса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Артисту важно добираться до всех этих тонкостей и изучать природу различного вида характерностей. Пыта</w:t>
        <w:softHyphen/>
        <w:t>ясь овладеть характерностью образа с ходу, с помощью одной интуиции, он часто попадает во власть услужли</w:t>
        <w:softHyphen/>
        <w:t>вых актерских штампов и канонов. Разбирая работу уче</w:t>
        <w:softHyphen/>
        <w:t>ников в упражнениях на характерность, Станиславский говорит: «Веселовский... дал нам все, что полагается для изображения Тита Титыча, но это не был Брусков, это не был также просто купец, а это было «вообще» то, что называется «купцом» в кавычках. То же следует сказать и о Пущине. Его аристократ «вообще»» не для жизни, а специально для театра. Это были мертвые, ремесленные традиции. Так «играются» купцы и аристократы во всех театрах. Это не живые существа, а актерский представляльный ритуал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Другие артисты,— продолжает он,— с более тонкой и внимательной наблюдательностью, умеют выбрать из всей массы купцов, военных, аристократов, крестьян отдельные группы, то есть они отличают среди всех военных армейцев, или гвардейцев, или кавалеристов, или пехотинцев и прочих солдат, офицеров, генералов. Они видят лавочников, торговцев, фабрикантов среди купцов. Они усматривают среди всех аристократов при</w:t>
        <w:softHyphen/>
        <w:t>дворных, петербургских, провинциальных, русских, ино</w:t>
        <w:softHyphen/>
        <w:t>странных и т. д. Всех этих представителей групп они на</w:t>
        <w:softHyphen/>
        <w:t>деляют типичными для них характерными чертами. В этом смысле на просмотре показал себя Шустов. Он из всех военных «вообще» умел выбрать группу армейцев и снабдил их элементарными типичными чертами. Данный им образ был не военный «вообще», а военный арме</w:t>
        <w:softHyphen/>
        <w:t>ец» (т. 3, стр. 221)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Каким образом можно овладеть профессиональной характерностью? Самый простой и надежный способ — ознакомиться с ней на практике, тем более что большин</w:t>
        <w:softHyphen/>
        <w:t>ство профессий доступно для непосредственного изуче</w:t>
        <w:softHyphen/>
        <w:t>ния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В этом отношении представляет интерес опыт Теат</w:t>
        <w:softHyphen/>
        <w:t>рального училища имени Б. В. Щукина, где изучение элементов характерности входит в программу работы актера над собой. Когда воспроизведение характерных движений, говоров, акцентов и проч. идет от простого подражания подсмотренным в жизни образцам — это развивает наблюдательность, но часто приводит к прос</w:t>
        <w:softHyphen/>
        <w:t>тому передразниванию, к наигрышу. Но есть другой тип упражнений, который строится на изучении тех или иных профессиональных навыков и имеет прямое отношение к овладению характерностью. Студенты училища на какое-то время прикрепляются к тому или иному производству, мастерской, больнице, пекарне, стройке и не только на</w:t>
        <w:softHyphen/>
        <w:t>блюдают работу, но и сами в нее включаются. На экза</w:t>
        <w:softHyphen/>
        <w:t>мене они показывают усвоенные ими производственные навыки, действуя с воображаемыми или реальными пред</w:t>
        <w:softHyphen/>
        <w:t>метами, демонстрируя наблюдения, почерпнутые из жиз</w:t>
        <w:softHyphen/>
        <w:t>ни. Подобная практика изощряет наблюдательность и внимание к поведению других и к своему собственному поведению. Материал жизни становится источником пусть весьма скромного, но самостоятельного творчества уче</w:t>
        <w:softHyphen/>
        <w:t>ников.</w:t>
      </w:r>
    </w:p>
    <w:p>
      <w:pPr>
        <w:pStyle w:val="Normal"/>
        <w:ind w:firstLine="567"/>
        <w:jc w:val="left"/>
        <w:rPr/>
      </w:pPr>
      <w:r>
        <w:rPr>
          <w:sz w:val="24"/>
        </w:rPr>
        <w:t>Вот свидетельство студента училища им. Б. В. Щуки</w:t>
        <w:softHyphen/>
        <w:t>на—С. Крупнова: «...я, наблюдая за работой врача, воспринял, помимо «голой» профессии, то особенное, что откладывает эта профессия на характер врача. Отсюда, по-моему, и берет начало то, что мы называем образ, и не просто образ, а типичный образ, потому что я наблю</w:t>
        <w:softHyphen/>
        <w:t xml:space="preserve">дал не за одним врачом, а за несколькими» 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Конечно, характерность еще не образ, а лишь элемент образа, но в основе своей рассуждение студента Крупно</w:t>
        <w:softHyphen/>
        <w:t>ва вполне справедливо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Развивая наблюдательность, ученики смогут добрать</w:t>
        <w:softHyphen/>
        <w:t>ся до еще больших тонкостей, улавливая, как советует Станиславский, не только особенности поведения врача, но врача определенной специальности и определенного социального положения. Те, кто видел, например, Б. Г. Добронравова в роли Платона Кречета на сцене МХАТ, помнят, что он и внутренне и внешне был похож на любого советского культурного человека и на пер</w:t>
        <w:softHyphen/>
        <w:t>вый взгляд никакой особой характерности не создал. Но в его внешнем облике и поведении были какие-то тонко</w:t>
        <w:softHyphen/>
        <w:t>сти, которые позволяли распознать в нем врача, и притом врача-хирурга.</w:t>
      </w:r>
    </w:p>
    <w:p>
      <w:pPr>
        <w:pStyle w:val="Normal"/>
        <w:ind w:firstLine="567"/>
        <w:jc w:val="left"/>
        <w:rPr/>
      </w:pPr>
      <w:r>
        <w:rPr>
          <w:sz w:val="24"/>
        </w:rPr>
        <w:t>Изучая особенности профессии, он овладевал не толь</w:t>
        <w:softHyphen/>
        <w:t>ко внешними профессиональными признаками хирурга, как, например, типичное положение рук и движение хо</w:t>
        <w:softHyphen/>
        <w:t>рошо развитых пальцев, но и, так сказать, самой психо</w:t>
        <w:softHyphen/>
        <w:t>логией профессии. «Я стоял подле операционного сто</w:t>
        <w:softHyphen/>
        <w:t>ла,— вспоминает Добронравов,— рядом с хирургом, профессором Плоткиным, вместе с ним волнуясь за исход операции, жаркий пот катился по моему лицу, и мне ка</w:t>
        <w:softHyphen/>
        <w:t>залось, что пульс мой бьется согласно с пульсом профес</w:t>
        <w:softHyphen/>
        <w:t xml:space="preserve">сора» 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 Платон Кречет Добронравова был не только врач и хирург, но еще врач-новатор и борец за свои идеалы. Созданный им образ обладал не только профес</w:t>
        <w:softHyphen/>
        <w:t>сиональной, но еще и индивидуальной характерностью передового советского человека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>Характерность индивидуальная.</w:t>
      </w:r>
      <w:r>
        <w:rPr>
          <w:sz w:val="24"/>
        </w:rPr>
        <w:t xml:space="preserve"> Возвра</w:t>
        <w:softHyphen/>
        <w:t>щаясь к разбору работы учеников по созданию характер</w:t>
        <w:softHyphen/>
        <w:t>ных образов, вспомним, что говорит далее Торцов — Ста</w:t>
        <w:softHyphen/>
        <w:t>ниславский. Похвалив ученика Шустова за то, что ему удалось показать не военного «вообще», а военного-армей</w:t>
        <w:softHyphen/>
        <w:t>ца, он замечает, что артисты с еще более тонкой наблю</w:t>
        <w:softHyphen/>
        <w:t>дательностью «могут из всех военных, из всей группы армейцев выбрать одного какого-нибудь Ивана Иванови</w:t>
        <w:softHyphen/>
        <w:t>ча Иванова и передать свойственные ему одному типич</w:t>
        <w:softHyphen/>
        <w:t>ные черты, которые не повторяются в другом армейце. Такой человек, несомненно, военный «вообще», несомнен</w:t>
        <w:softHyphen/>
        <w:t xml:space="preserve">но, армеец, но, кроме того, он еще и Иван Иванович Иванов» (т. 3, стр. 222). 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Такой степени конкретизации образа достигал и сам Станиславский. Об его подполковнике Вершинине можно было с полным основанием сказать, что это профессио</w:t>
        <w:softHyphen/>
        <w:t>нальный военный, но не вообще военный, а артиллерист, представитель наиболее интеллигентной части офицеров того времени, да еще типичный чеховский персонаж, обаятельный и безвольный, мечтающий о «невообразимо прекрасной» жизни на земле и в то же время бессильный устроить собственную жизнь. В исполнении Станислав</w:t>
        <w:softHyphen/>
        <w:t>ского это был еще и Александр Игнатьевич Вершинин, определенная личность, характер, отличный от всех ос</w:t>
        <w:softHyphen/>
        <w:t>тальных артиллерийских офицеров и от всех других че</w:t>
        <w:softHyphen/>
        <w:t>ховских персонажей. Обобщенное и типическое сочета</w:t>
        <w:softHyphen/>
        <w:t>лось в нем с индивидуально-неповторимым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Индивидуальная характерность присуща каждому реалистическому образу, но есть роли, в которых она приобретает совершенно исключительное значение, опре</w:t>
        <w:softHyphen/>
        <w:t>деляя собой развитие конфликта. Так, Сирано де Бержерак в пьесе Ростана обладает всеми достоинствами ро</w:t>
        <w:softHyphen/>
        <w:t>мантического героя, но у него слишком длинный нос, и это делает его несчастным, определяет его поступки и от</w:t>
        <w:softHyphen/>
        <w:t>ношения с окружающими. Привлекательная или оттал</w:t>
        <w:softHyphen/>
        <w:t>кивающая внешность, физический или психический не</w:t>
        <w:softHyphen/>
        <w:t>достаток, последствия увечья или болезни — все это влия</w:t>
        <w:softHyphen/>
        <w:t>ет на человека, на характер его поступков. Недостатки зрения, слуха, косноязычие, хромота, сердечная болезнь и т. п. вносят различные поправки в органику поведения, изменяют не только внешность, но и душевный склад че</w:t>
        <w:softHyphen/>
        <w:t>ловека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В тренировочной работе не следует поначалу перегру</w:t>
        <w:softHyphen/>
        <w:t>жаться слишком сложными психологическими задачами, а пытаться действием ответить на вопросы: что бы я стал делать в данных условиях, если бы был близорук и поте</w:t>
        <w:softHyphen/>
        <w:t>рял, предположим, очки, а мне необходимо найти спря</w:t>
        <w:softHyphen/>
        <w:t>танный предмет или прочесть важное письмо?.. а если бы я сильно заикался, но должен был бы объясниться с кем-нибудь или что-либо срочно сообщить?.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о временем можно подойти к решению более слож</w:t>
        <w:softHyphen/>
        <w:t>ных задач по овладению индивидуальной характерно</w:t>
        <w:softHyphen/>
        <w:t>стью, отвечая действием на вопрос: а как бы я поступил, если бы был застенчив и робок, или, напротив, развязен и самоуверен, или раздражителен, нетерпим к чужому мнению, или благожелателен и т. п. Иными словами, от изучения внешней характерности следует переходить к характерности внутренней, помня, что между ними нет резкой грани. Например, я раздражителен и нетерпим потому, что у меня постоянно болит печень, а люди не хотят этого замечать и пристают ко мне с пустяками, или — я робок и застенчив потому, что сознаю свое урод</w:t>
        <w:softHyphen/>
        <w:t>ство и превосходство других. Эту связь внутренней и внешней характерности можно уловить на себе самом и на других, перенося свои наблюдения в упражнения и этюды. Ведь даже перемена костюма и прически что-то изменяет в психологии человека. Так, например, нарядно и со вкусом одетая женщина чувствует себя от одного этого увереннее и счастливее. Если же она всегда одева</w:t>
        <w:softHyphen/>
        <w:t>ется хорошо, то самочувствие это становится для нее при</w:t>
        <w:softHyphen/>
        <w:t>вычным, делается чертой ее характера.</w:t>
      </w:r>
    </w:p>
    <w:p>
      <w:pPr>
        <w:pStyle w:val="Normal"/>
        <w:ind w:firstLine="567"/>
        <w:jc w:val="left"/>
        <w:rPr/>
      </w:pPr>
      <w:r>
        <w:rPr>
          <w:b/>
          <w:bCs/>
          <w:i/>
          <w:iCs/>
          <w:sz w:val="24"/>
        </w:rPr>
        <w:t>Преодоление актерской характерности.</w:t>
      </w:r>
      <w:r>
        <w:rPr>
          <w:sz w:val="24"/>
        </w:rPr>
        <w:t xml:space="preserve"> Индивидуальная характерность присуща каждому чело</w:t>
        <w:softHyphen/>
        <w:t>веку, а значит, и каждому актеру. Кроме того, актер час</w:t>
        <w:softHyphen/>
        <w:t>то утверждается в той характерной манере поведения, которая имела некогда успех у зрителей, помогла ему преодолеть однажды внутреннюю скованность, конфуз, сделала его сценически обаятельным. Речь идет о личных штампах актера, которые он охотно переносит из роли в роль. Ведь они проверены, усвоены и апробированы зрителем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Обычным оправданием в этих случаях служит упро</w:t>
        <w:softHyphen/>
        <w:t>щенно понятая формула «идти в роли от себя». Но, как остроумно заметил М. Н. Кедров, «актер должен идти в роли от себя... и как можно дальше». Чтобы прийти к ха</w:t>
        <w:softHyphen/>
        <w:t>рактерности образа, актеру нужно прежде всего преодо</w:t>
        <w:softHyphen/>
        <w:t>леть свою личную характерность, привычные интонации и жесты. А для этого необходима мышечная свобода и большая выдержка. «Выдержка в жесте имеет особое значение в области характерности,— утверждает Станис</w:t>
        <w:softHyphen/>
        <w:t>лавский.— Чтоб уйти от себя и не повторяться внешне в каждой новой роли, необходимо безжестие. Каждое лиш</w:t>
        <w:softHyphen/>
        <w:t>нее движение актера удаляет его от изображаемого об</w:t>
        <w:softHyphen/>
        <w:t>раза и напоминает о самом исполнителе. Нередко случа</w:t>
        <w:softHyphen/>
        <w:t>ется, что актер находит для изображаемого им лица на всю пьесу три, четыре характерных движения и действия, типичных для роли. Чтоб управиться ими на протяжении всей пьесы, необходима очень большая экономность в движениях. Выдержка помогает в этой задаче. Но если этого не случится и три типичных движения потонут сре</w:t>
        <w:softHyphen/>
        <w:t>ди сотен личных жестов самого актера, тогда исполни</w:t>
        <w:softHyphen/>
        <w:t>тель выйдет наружу из маски роли и закроет собой ис</w:t>
        <w:softHyphen/>
        <w:t>полняемое им лицо. Если это повторится в каждом изоб</w:t>
        <w:softHyphen/>
        <w:t>ражаемом актером лице, то он станет чрезвычайно одно</w:t>
        <w:softHyphen/>
        <w:t>образным и скучным на сцене, так как будет постоянно показывать себя самого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Кроме того, не надо забывать, что характерные дви</w:t>
        <w:softHyphen/>
        <w:t>жения сродняют артиста с ролью, тогда как свои собст</w:t>
        <w:softHyphen/>
        <w:t>венные движения отдаляют исполнителя от изображае</w:t>
        <w:softHyphen/>
        <w:t>мого лица, толкают его в круг своих личных, индивидуальных переживаний и чувств. Едва ли это полезно для пьесы и роли, раз что нужна аналогия чувства артиста и роли» (т. 3 стр. 227)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Станиславский подчеркивает, что внешняя характер</w:t>
        <w:softHyphen/>
        <w:t>ность нужна не сама по себе, не как украшение или до</w:t>
        <w:softHyphen/>
        <w:t>бавление к уже созданной роли, а как средство овладе</w:t>
        <w:softHyphen/>
        <w:t>ния внутренней сущностью образа, проникновения в круг его переживаний. А для этого надо не только овладевать характерной манерой поведения изображаемого лица, но и уметь преодолевать собственную, присущую в жизни актеру характерность.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Есть еще и другие виды характерностей, с которыми сталкивается актер при создании сценического образа. К ним относятся, например, характерность, подсказанная авторским стилем и особенностями жанра. Но об этом удобнее говорить не сейчас, а в связи с методом работы актера над ролью. Здесь же мы говорим о характерности в плане работы актера над собой. Упражняясь в овладе</w:t>
        <w:softHyphen/>
        <w:t>нии характерностью, студент сам создает себе роль, де</w:t>
        <w:softHyphen/>
        <w:t>лая ее объектом изучения. Когда же начнется работа над пьесой, то он будет уже создавать образ, предложенный автором. К этому необходимо готовиться заранее, не рас</w:t>
        <w:softHyphen/>
        <w:t>считывая на то, что в нужный момент характерность ро</w:t>
        <w:softHyphen/>
        <w:t>ли родится по вдохновению. Пусть такие случаи возмож</w:t>
        <w:softHyphen/>
        <w:t>ны, но это не означает, что актер может сидеть сложа ру</w:t>
        <w:softHyphen/>
        <w:t>ки и ожидать, когда его посетит вдохновение.</w:t>
      </w:r>
    </w:p>
    <w:sectPr>
      <w:footnotePr>
        <w:numFmt w:val="decimal"/>
      </w:footnote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</w:rPr>
        <w:t>Теплов Б. М. Проблемы индивидуальных различий. М., Изд-во Акад. пед. наук РСФСР, 1961, с. 38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6"/>
        </w:rPr>
        <w:t>Из стенограммы беседы Станиславского в Оперно-драматической студии 2 апреля 1937г.</w:t>
      </w:r>
    </w:p>
  </w:footnote>
  <w:footnote w:id="4">
    <w:p>
      <w:pPr>
        <w:pStyle w:val="Normal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  <w:lang w:val="en-US"/>
        </w:rPr>
        <w:t>Стендаль.</w:t>
      </w:r>
      <w:r>
        <w:rPr>
          <w:sz w:val="24"/>
          <w:szCs w:val="18"/>
        </w:rPr>
        <w:t xml:space="preserve"> Собр. соч. в 15-ти т., т. 8. М., изд-во «Правда»</w:t>
      </w:r>
      <w:r>
        <w:rPr>
          <w:sz w:val="24"/>
        </w:rPr>
        <w:t>,</w:t>
      </w:r>
    </w:p>
    <w:p>
      <w:pPr>
        <w:pStyle w:val="Footnote"/>
        <w:rPr/>
      </w:pPr>
      <w:r>
        <w:rPr>
          <w:sz w:val="24"/>
        </w:rPr>
        <w:t>1959, С.</w:t>
      </w:r>
      <w:r>
        <w:rPr>
          <w:sz w:val="24"/>
          <w:lang w:val="en-US"/>
        </w:rPr>
        <w:t xml:space="preserve"> </w:t>
      </w:r>
      <w:r>
        <w:rPr>
          <w:i/>
          <w:iCs/>
          <w:sz w:val="24"/>
          <w:lang w:val="en-US"/>
        </w:rPr>
        <w:t>287</w:t>
      </w:r>
      <w:r>
        <w:rPr>
          <w:i/>
          <w:iCs/>
          <w:sz w:val="24"/>
        </w:rPr>
        <w:t>—</w:t>
      </w:r>
      <w:r>
        <w:rPr>
          <w:sz w:val="24"/>
        </w:rPr>
        <w:t>288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6"/>
        </w:rPr>
        <w:t>Островский А. Н. Собр. соч. в 10-ти т., т. 10, с. 233—2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</w:rPr>
        <w:t>Симонов Р. С Вахтанговым. М., «Искусство», 1959, с. 1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</w:rPr>
        <w:t>Цит. по кн.: Львова В., Шихматов Л. Первые этюды. М., ВТО. 1959, с. 9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</w:rPr>
        <w:t>«Ежегодник МХТ» за 1949—1950 гг. М., 1952. с. 64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80" w:after="0"/>
      <w:ind w:left="16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140" w:after="0"/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left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55:00Z</dcterms:created>
  <dc:creator>print</dc:creator>
  <dc:description/>
  <dc:language>en-US</dc:language>
  <cp:lastModifiedBy>Дина</cp:lastModifiedBy>
  <dcterms:modified xsi:type="dcterms:W3CDTF">2002-05-08T15:55:00Z</dcterms:modified>
  <cp:revision>2</cp:revision>
  <dc:subject/>
  <dc:title>Характерность действия</dc:title>
</cp:coreProperties>
</file>