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r>
        <w:rPr/>
        <w:t xml:space="preserve"> </w:t>
      </w:r>
      <w:r>
        <w:rPr/>
        <w:t>Темп и ритм действия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ежде чем говорить о значении темпа и ритма в сценическом искусстве и о практических приемах овладения ими, необходимо уточнить сами понятия, ко</w:t>
        <w:softHyphen/>
        <w:t>торым придаются различные значения. Взятые из музы</w:t>
        <w:softHyphen/>
        <w:t>кального лексикона термины темп и ритм прочно вошли в сценическую практику и педагогику для обозна</w:t>
        <w:softHyphen/>
        <w:t>чения определенных свойств человеческого поведен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емп — это степень скорости исполняемого действия. Можно действовать медленно, умеренно, быстро и т. п., что потребует от нас различной затраты энергии, но не всегда окажет существенное влияние на внутреннее со</w:t>
        <w:softHyphen/>
        <w:t>стояние. Так, неопытный режиссер, желая поднять тон спектакля, заставляет актеров говорить и действовать быстрее, но такое внешнее механическое ускорение не рождает еще внутренней активност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Иное дело — ритм поведения. Если говорится, на</w:t>
        <w:softHyphen/>
        <w:t>пример, что «спектакль идет не в том ритме», то под этим подразумевается не просто скорость, но интенсивность действий и переживаний актеров, то есть тот внутренний эмоциональный накал, в котором осуществляются сцени</w:t>
        <w:softHyphen/>
        <w:t>ческие события. Кроме того, понятие «ритм» включает в себя и ритмичность, то есть ту или иную размерен</w:t>
        <w:softHyphen/>
        <w:t>ность действия, его организацию во времени и простран</w:t>
        <w:softHyphen/>
        <w:t>стве. Когда мы говорим, что человек ритмично двигается, говорит, дышит, работает, мы имеем в виду равномер</w:t>
        <w:softHyphen/>
        <w:t>ное, плавное чередование моментов  напряжения и ослабления, усилия и покоя, движения и остановок. И наоборот, можно говорить об аритмии больного серд</w:t>
        <w:softHyphen/>
        <w:t>ца, походки хромого, путаной речи заики, о неритмичной, плохо организованной работе и т. п. И то и другое, то есть ритмичность и неритмичность, также входит в поня</w:t>
        <w:softHyphen/>
        <w:t>тие ритма и определяет динамический характер дей</w:t>
        <w:softHyphen/>
        <w:t>ствия, его внешний и внутренний рисуно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ким образом, под термином «ритм» подразуме</w:t>
        <w:softHyphen/>
        <w:t>вается как интенсивность, так и размеренность совер</w:t>
        <w:softHyphen/>
        <w:t>шаемого действия. При одном и том же быстром темпе действия могут быть совершенно различными по харак</w:t>
        <w:softHyphen/>
        <w:t>теру и, следовательно, обладать разными ритмами. Сравним, например, бег спортсмена на соревновании с бегом человека, спасающегося от преследования граби</w:t>
        <w:softHyphen/>
        <w:t>телей. В первом случае действие будет характеризо</w:t>
        <w:softHyphen/>
        <w:t>ваться внутренней собранностью, бодростью, строгой размеренностью движений. Во втором—паническим со</w:t>
        <w:softHyphen/>
        <w:t>стоянием, судорожностью, порывистостью движений, резким чередованием моментов подъема и упадка энерг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емп и ритм понятия взаимосвязанные, поэтому Ста</w:t>
        <w:softHyphen/>
        <w:t>ниславский нередко сливает их воедино, употребляя термин темпо-ритм. Во многих случаях они нахо</w:t>
        <w:softHyphen/>
        <w:t>дятся в прямой зависимости друг от друга: активный ритм ускоряет процесс осуществления действия и, на</w:t>
        <w:softHyphen/>
        <w:t>оборот, пониженный ритм влечет его замедление. Но это не всегда так. Возможно и прямое противоречие между ними. На шахматном турнире, например, игра протекает в чрезвычайно медленном темпе при огромной сосредо</w:t>
        <w:softHyphen/>
        <w:t>точенности игроков и весьма активном ритме. Любитель</w:t>
        <w:softHyphen/>
        <w:t>ская же игра от нечего делать может проходить в быст</w:t>
        <w:softHyphen/>
        <w:t>ром темпе, при умеренном внутреннем ритме. Можно быстро вязать чулок и вести при этом самый спокойный разговор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первом акте «Ревизора» Добчинский и Бобчинский, ворвавшись на сцену, наперебой рассказывают о появ</w:t>
        <w:softHyphen/>
        <w:t>лении ревизора в городе, и этот эпизод обычно проходит в быстром темпе. В постановке же Мейерхольда они, на</w:t>
        <w:softHyphen/>
        <w:t>против, от волнения затягивали рассказ, что усиливало нетерпение окружающих. По расчету режиссера замед</w:t>
        <w:softHyphen/>
        <w:t>ление темпа в этом эпизоде должно было способствовать обострению ритм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Замедленный темп может определяться различными причинами: в одном случае крайней внутренней напря</w:t>
        <w:softHyphen/>
        <w:t>женностью, в другом — состоянием душевного покоя или же полной депрессии. И всякий раз будет создаваться особый ритм поведен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Изменения темпа и ритма действия зависят от пред</w:t>
        <w:softHyphen/>
        <w:t>лагаемых обстоятельств. Простейший тип упражнений на темпо-ритм строится на том, что последовательность действий остается неизменной, но меняются обстоятель</w:t>
        <w:softHyphen/>
        <w:t>ства времени. Например, чтобы выйти на сцену, актер, занятый в спектакле, должен при любых обстоятельствах проделать ряд определенных действий: войти в свою артистическую уборную, раздеться, загримироваться, надеть парик, театральный костюм, приготовиться к вы</w:t>
        <w:softHyphen/>
        <w:t>ходу. Если же он почему-либо опаздывает и до выхода его на сцену остаются считанные минуты, то он не может выполнить все эти действия в том же темпе и ритме, как если бы он приехал за час до начала спектакля. В этом случае замедленный, спокойный темпо-ритм находился бы в резком противоречии с логикой его поведения в из</w:t>
        <w:softHyphen/>
        <w:t>мененных предлагаемых обстоятельства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И наоборот, там, где логика действия требует мед</w:t>
        <w:softHyphen/>
        <w:t>ленного темпа и спокойного ритма, нельзя произвольно его форсировать. Нельзя, как шутливо замечает Стани</w:t>
        <w:softHyphen/>
        <w:t>славский, представить себе «императорскую чету, бегу</w:t>
        <w:softHyphen/>
        <w:t>щую рысью короноваться». Вместо впечатления тор</w:t>
        <w:softHyphen/>
        <w:t>жественности, на которую рассчитана эта церемония, получился бы совершенно неуместный комический эффект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Казалось бы, что верный учет предлагаемых обстоя</w:t>
        <w:softHyphen/>
        <w:t>тельств и созданная на их основе логика поведения актера в роли гарантируют его от ошибок в темпе и ритме действия. Однако эта естественная связь логики действия с темпо-ритмом то и дело нарушается в усло</w:t>
        <w:softHyphen/>
        <w:t>виях сценического творчества. Происходит это от повы</w:t>
        <w:softHyphen/>
        <w:t>шенной нервозности актера в момент публичного высту</w:t>
        <w:softHyphen/>
        <w:t>пления, которая способна либо сковать исполнителя, либо излишне его развязать. Опасаясь, что зритель не поймет его, актер начинает иногда затягивать и разже</w:t>
        <w:softHyphen/>
        <w:t>вывать каждое свое действие или, наоборот, боясь наскучить публике, искусственно поднимает тон, форсиру</w:t>
        <w:softHyphen/>
        <w:t>ет действие. И в том и в другом случае, сам того не сознавая, он переносит ритм своего ложного актерского самочувствия на поступки изображаемого лиц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сякое отклонение от верного ритма неизбежно ис</w:t>
        <w:softHyphen/>
        <w:t>кажает логику поведения действующего лица и сквозное действие пьесы. Поэтому темпо-ритм является одним из важнейших элементов артистической техни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музыкальном театре забота о поддержании нуж</w:t>
        <w:softHyphen/>
        <w:t>ного темпа и ритма действия падает на дирижера, кото</w:t>
        <w:softHyphen/>
        <w:t>рый по ходу спектакля корректирует и направляет ис</w:t>
        <w:softHyphen/>
        <w:t>полнение артистов-певцов. В драматическом же театре нет такого помощника. Вот почему драматическому ак</w:t>
        <w:softHyphen/>
        <w:t>теру особенно необходимо позаботиться о развитии и воспитании в себе чувства темпа и ритма, которое могло бы с успехом восполнить отсутствие дирижер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Материалом для тренировки темпо-ритма могут слу</w:t>
        <w:softHyphen/>
        <w:t>жить уже знакомые нам по первому курсу упражнения, но не в их первоначальном виде, а уже доведенные до известной степени совершенства. Так, например, можно в различном темпе и ритме сидеть, стоять на сцене, искать потерянный предмет, рассматривать окружающие объекты, слушать, думать, вспоминать, взаимодейство</w:t>
        <w:softHyphen/>
        <w:t>вать с партнером, передавать ему свои видения, проде</w:t>
        <w:softHyphen/>
        <w:t>лывать различные действия с воображаемыми предме</w:t>
        <w:softHyphen/>
        <w:t>тами: одеваться, раздеваться, накрывать на стол, писать письмо и т. п.</w:t>
      </w:r>
    </w:p>
    <w:p>
      <w:pPr>
        <w:pStyle w:val="Normal"/>
        <w:ind w:firstLine="567"/>
        <w:rPr/>
      </w:pPr>
      <w:r>
        <w:rPr>
          <w:sz w:val="24"/>
        </w:rPr>
        <w:t>«Попробуйте жить, ходить, вставать, оборачиваться, здороваться, садиться, брать какую-нибудь вещь, по</w:t>
        <w:softHyphen/>
        <w:t>правлять костюм во всевозможных темпах и ритмах,— советует Станиславский.— Вы увидите, что только этим темпом вы сможете производить впечатление и что вы сами от производимого ритма будете вспоминать, полу</w:t>
        <w:softHyphen/>
        <w:t>чать и узнавать самые разнообразные внутренние чув</w:t>
        <w:softHyphen/>
        <w:t xml:space="preserve">ства и ощущения» 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ереход от одного темпо-ритма к другому при вы</w:t>
        <w:softHyphen/>
        <w:t>полнении одного и того же физического действия может быть осуществлен двояким способом: от изменения предлагаемых обстоятельств к изменению темпо-ритма и, наоборот, от изменения темпо-ритма к нахождению новых предлагаемых обстоятельств. Допустим, что сту</w:t>
        <w:softHyphen/>
        <w:t>дент освоил какое-либо действие с воображаемыми предметами, например одевание. Поначалу овладение самой механикой действия потребует, чтобы оно выпол</w:t>
        <w:softHyphen/>
        <w:t>нялось в замедленном темпе, прежде чем станет при</w:t>
        <w:softHyphen/>
        <w:t>вычным. Только после этого можно будет выполнить его в нормальных жизненных условиях. Предположим, я одеваюсь, чтобы пойти в школу или на работу, распола</w:t>
        <w:softHyphen/>
        <w:t>гая при этом достаточным Времене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о же самое действие проделывается в условиях бо</w:t>
        <w:softHyphen/>
        <w:t>лее ограниченного времени, например я проспал и рискую опоздать на занятия или работу. В этом случае могут быть разные градации. Я рискую опоздать, я опаздываю, до начала занятий остались считанные ми</w:t>
        <w:softHyphen/>
        <w:t>нуты, а меня предупредили, что если я еще раз опоздаю, то буду исключен из школы. Наконец, еще вариант— я одеваюсь в горящем дом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Можно предложить ученику другие обстоятельства, которые приведут к замедлению темпа и ритма. Напри</w:t>
        <w:softHyphen/>
        <w:t>мер, я одеваюсь в выходной день, когда мне некуда торопиться, одеваюсь в первый раз после продолжитель</w:t>
        <w:softHyphen/>
        <w:t>ной болезни или в состоянии расслабленности, сильного опьянения и т. п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Натренировавшись в упражнениях подобного рода, можно условно определить для себя шкалу различных скоростей совершаемого действия, от самого медленного до самого быстрого. Они могут быть обозначены услов</w:t>
        <w:softHyphen/>
        <w:t>ной нумерацией с помощью метронома, воспроизводяще</w:t>
        <w:softHyphen/>
        <w:t>го любой заданный темп. Причем для обозначения тем</w:t>
        <w:softHyphen/>
        <w:t>пов можно воспользоваться общепринятой музыкальной терминологией, определяющей различные длительности музыкальной единицы: ларго, ленто, адажио, анданте, модерато, аллегро, виво, престо и т. п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осле этого ученику задаются не предлагаемые об</w:t>
        <w:softHyphen/>
        <w:t>стоятельства, а определенный темп выполнения дейст</w:t>
        <w:softHyphen/>
        <w:t>вия, который корректируется с помощью метронома. За</w:t>
        <w:softHyphen/>
        <w:t>данный темп должен быть оправдан соответствующими предлагаемыми обстоятельствам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Овладение различными темпами должно быть дове</w:t>
        <w:softHyphen/>
        <w:t>дено до такой степени, когда при их воспроизведении не потребуется уже больше подсказки метронома, а доста</w:t>
        <w:softHyphen/>
        <w:t>точно будет назвать соответствующий номер или услов</w:t>
        <w:softHyphen/>
        <w:t>ное музыкальное название темпа.</w:t>
      </w:r>
    </w:p>
    <w:p>
      <w:pPr>
        <w:pStyle w:val="TextBodyIndent"/>
        <w:rPr/>
      </w:pPr>
      <w:r>
        <w:rPr/>
        <w:t>Следующий цикл упражнений вырабатывает умение переходить от одного темпа к другому, постепенно повы</w:t>
        <w:softHyphen/>
        <w:t>шая или снижая интенсивность действия. В музыке это называется крещендо и диминуэндо. Если обратиться к примеру одевания, то можно начать одеваться нетороп</w:t>
        <w:softHyphen/>
        <w:t>ливо, имея в виду достаточный запас времени. В процес</w:t>
        <w:softHyphen/>
        <w:t>се одевания обнаруживается, что часы, на которые я ориентировался, стоят, и это заставляет меня поторо</w:t>
        <w:softHyphen/>
        <w:t>питься. Я вынужден перейти на новый, более быстрый темп действия. Убедившись, что все равно опоздал и то</w:t>
        <w:softHyphen/>
        <w:t>ропиться бесполезно, я возвращаюсь к первоначальному темпу действ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ля воспитания в актере чувства темпа и ритма Ста</w:t>
        <w:softHyphen/>
        <w:t>ниславский обращает особое внимание на умение дей</w:t>
        <w:softHyphen/>
        <w:t>ствовать одновременно в двух и более темпо-ритмах. Это происходит в тех случаях, когда внешняя форма пове</w:t>
        <w:softHyphen/>
        <w:t>дения не соответствует внутреннему состоянию. Предпо</w:t>
        <w:softHyphen/>
        <w:t>ложим, человек подавлен каким-то тяжелым известием и, пытаясь скрыть это от окружающих, старается ка</w:t>
        <w:softHyphen/>
        <w:t>заться веселым и оживленным, или, напротив, человек, готовый плясать от радости, вынужден по каким-либо причинам оставаться равнодушны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Однако ритм подлинного состояния человека неиз</w:t>
        <w:softHyphen/>
        <w:t>бежно в какие-то моменты будет прорываться наружу и сказываться на его поведении. По этим непроизвольным внешним проявлениям мы будем догадываться о его действительном состоян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жизни, а следовательно, и на сцене бывают случаи сочетания трех и более ритмов одновременно. Например, певец, аккомпанирующий себе на рояле, поет в одном ритме, действует пальцами правой руки в другом, берет аккорды левой рукой в третьем, управляет ножной пе</w:t>
        <w:softHyphen/>
        <w:t>далью в четвертом.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sz w:val="24"/>
        </w:rPr>
      </w:pPr>
      <w:r>
        <w:rPr>
          <w:sz w:val="24"/>
        </w:rPr>
        <w:t>Как в предыдущих упражнениях на темпо-ритм, так и в упражнениях на сочетание нескольких ритмов мы можем идти не только от предлагаемых обстоятельств к ритму, но и от заданных ритмов к оправданию их предлагаемыми обстоятельствами. И в этом случае можно использовать метрономы, поставленные на различ</w:t>
        <w:softHyphen/>
        <w:t>ные скорости. Допустим, темп аллегро, отбиваемый од</w:t>
        <w:softHyphen/>
        <w:t>ним метрономом, может быть оправдан приподнятым настроением девушки в связи с предстоящим свиданием. Медленный темп — ленто, отбиваемый вторым метроно</w:t>
        <w:softHyphen/>
        <w:t>мом, вызван желанием усыпить бдительность родителей подчеркнуто спокойным, выдержанным поведением. Умеренный темп третьего метронома может быть темпом выполняемой ею при данных обстоятельствах работы (вышивание, глажение, уборка и т. п.), которая произво</w:t>
        <w:softHyphen/>
        <w:t>дится почти автоматичес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мение действовать одновременно в нескольких темпо-ритмах вооружает актера тончайшими средствами выразительности, помогает ему сохранять и выявлять душевное состояние, которое не должно быть обнаруже</w:t>
        <w:softHyphen/>
        <w:t>но партнерам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очетание различных темпо-ритмов в массовой сцене чрезвычайно обогащает ее, создает атмосферу подлин</w:t>
        <w:softHyphen/>
        <w:t>ной жизни, в то время как ритмическая синхронность поведения толпы на сцене может привести к театральной условности и схеме. В жизни никогда не бывает, чтобы множество людей одновременно и одинаково реагирова</w:t>
        <w:softHyphen/>
        <w:t>ло бы на происшедшее событие, ибо различны их темпе</w:t>
        <w:softHyphen/>
        <w:t>раменты, особенности воспитания и т. п. Но если пред</w:t>
        <w:softHyphen/>
        <w:t>ставить себе, что одна группа участников события будет жить в тревожном, напряженном ритме, близком к со</w:t>
        <w:softHyphen/>
        <w:t>стоянию паники, а другая — в замедленном, пониженном темло-ритме, выражающем состояние покоя и равноду</w:t>
        <w:softHyphen/>
        <w:t>шия, то одни будут дискредитировать поведение других и могут свести на нет остроту сценической ситуац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Когда толпа действует на сцене как единое целое, ее жизнь должна быть подчинена общему ритму. Но живая толпа не есть безликая однородная масса. Она представ</w:t>
        <w:softHyphen/>
        <w:t>ляет собой совокупность различных индивидуальностей, которые по-разному выражают отношение к событию. Поэтому при общности основного ритмического рисунка сцены неизбежно возникнут отдельные отклонения от него в ту или иную сторону. Это создаст многообразие форм проявления жизни толпы, сделает массовую сцену более жизненной и художественно убедительно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«Когда много людей живут и действуют на сцене в одном ритме, как солдаты в строю, как танцовщицы кордебалета в ансамблях,— писал Станиславский,— создается условный темпо-ритм. Сила его в стадности, в общей механической приученност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Если не считать отдельных редких случаев, когда целая толпа захвачена одним общим стремлением, такой темпо-ритм, один для всех, неприменим в нашем реаль</w:t>
        <w:softHyphen/>
        <w:t>ном искусстве..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Мы пользуемся темпо-ритмом, но не одним для всех участвующих. Мы смешиваем самые разнообразные ско</w:t>
        <w:softHyphen/>
        <w:t>рости и размеренности, которые в своей совокупности создают темпо-ритм, блещущий всеми оттенками живой, подлинной, реальной жизни» (т. 3, стр. 157—158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Как же практически достигается разнообразие рит</w:t>
        <w:softHyphen/>
        <w:t>мических рисунков отдельных персонажей при сохранении ритмического единства сцены? Прежде всего обра</w:t>
        <w:softHyphen/>
        <w:t>тимся к упражнениям, которые помогают овладеть техникой ритмического построения массовой сцены. Ста</w:t>
        <w:softHyphen/>
        <w:t>ниславский рекомендует запустить одновременно не</w:t>
        <w:softHyphen/>
        <w:t>сколько метрономов, отсчитывающих за один и тот же промежуток времени различное количество ударов — например, три, четыре, пять, семь и т. д. Общий совпа</w:t>
        <w:softHyphen/>
        <w:t>дающий у всех метрономов удар будет отмечаться звон</w:t>
        <w:softHyphen/>
        <w:t>ком, который есть в каждом метрономе для обозначения границы такт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Участникам массовой сцены предлагается выполнить свои действия в соответствии с отсчетом того или иного метронома. Возникшее в результате этих действий мно</w:t>
        <w:softHyphen/>
        <w:t>гообразие ритмических рисунков в совокупности соста</w:t>
        <w:softHyphen/>
        <w:t>вит единый сложный ритм сце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и выборе упражнений для подобного ритмического контрапункта следует обращаться к темам, которые дают участникам массовой сцены повод создавать раз</w:t>
        <w:softHyphen/>
        <w:t>личную логику поведения при наличии общего объеди</w:t>
        <w:softHyphen/>
        <w:t>няющего всех действия (например, бал, вечеринка, ры</w:t>
        <w:softHyphen/>
        <w:t>нок, магазин, кафе, железнодорожный перрон, изобра</w:t>
        <w:softHyphen/>
        <w:t>жение какого-либо трудового процесса и т. п.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Упражнения на темпо-ритм следует включать в «туа</w:t>
        <w:softHyphen/>
        <w:t>лет актера» начиная со второго полугодия первого курса. Таким образом можно воспитать в актере утонченное чувство ритма, столь необходимое ему в момент творче</w:t>
        <w:softHyphen/>
        <w:t>ств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таниславский говорит о первостепенном значении этого элемента в искусстве актера, выделяя его из всех остальных. Он устанавливает непосредственную связь темпо-ритма с творческим самочувствием актера. «Верно взятый темпо-ритм пьесы или роли сам собой, интуитив</w:t>
        <w:softHyphen/>
        <w:t>но, подсознательно, подчас механически может захваты</w:t>
        <w:softHyphen/>
        <w:t>вать чувство артиста и вызывать правильное пережива</w:t>
        <w:softHyphen/>
        <w:t>ние» (т. 3, стр. 186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Это важное открытие Станиславского опирается на тот же принцип единства физической и психической при</w:t>
        <w:softHyphen/>
        <w:t>роды человека, который был положен им в основу метода сценической работ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ля воспитания чувства ритма у драматического ак</w:t>
        <w:softHyphen/>
        <w:t>тера целесообразно обратиться и к помощи музыки, кото</w:t>
        <w:softHyphen/>
        <w:t>рая дает бесчисленное количество разнообразных ритми</w:t>
        <w:softHyphen/>
        <w:t>ческих сочетаний. В руководимых Станиславским студи</w:t>
        <w:softHyphen/>
        <w:t>ях существовал специальный предмет — ритмика. К сожалению, этот предмет выпал сейчас из программы боль</w:t>
        <w:softHyphen/>
        <w:t>шинства театральных учебных заведени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итмика не только развивает чувство темпа и ритма, сочетая движения тела с движением мелодии, актер приучается слушать музыку, физически ее ощущать, вни</w:t>
        <w:softHyphen/>
        <w:t>кать в ее содержание, изощрять свой вкус. Иными слова</w:t>
        <w:softHyphen/>
        <w:t>ми, ритмика воспитывает и музыкальность — важное ка</w:t>
        <w:softHyphen/>
        <w:t>чество актерского дарования, придающее его действиям пластичность и законченность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Задачи музыкально-ритмического воспитания, кото</w:t>
        <w:softHyphen/>
        <w:t>рые выдвигал Станиславский, шире и глубже содержа</w:t>
        <w:softHyphen/>
        <w:t>ния того предмета, который строился на системе ритми</w:t>
        <w:softHyphen/>
        <w:t>ческой гимнастики известного швейцарского педагога Э. Жак-Далькроз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Начиная с первых же занятий по ритмике Станислав</w:t>
        <w:softHyphen/>
        <w:t>ский требовал от учеников, чтобы они не только двига</w:t>
        <w:softHyphen/>
        <w:t>лись в соответствии с музыкой, по и могли объяснить ее содержание и оправдать свои движения. Простая переме</w:t>
        <w:softHyphen/>
        <w:t>на темпа движения, например от походки по целым нотам к походке по половинкам и четвертям, должна была по</w:t>
        <w:softHyphen/>
        <w:t>лучить то или иное внутреннее обоснование. Например, я спокойно прогуливаюсь по бульвару. Перешел на более быстрое движение, потому что заметил знакомого, кото</w:t>
        <w:softHyphen/>
        <w:t>рого хочу догнать, и, наконец, чтобы преградить ему до</w:t>
        <w:softHyphen/>
        <w:t>рогу, перешел на четверти или восьмые. Но музыка опре</w:t>
        <w:softHyphen/>
        <w:t>деляет не только темп, а и характер движения и, стало быть, ритм совершаемого действия. К ней нельзя подхо</w:t>
        <w:softHyphen/>
        <w:t>дить узко потребительски, воспринимая лишь как коман</w:t>
        <w:softHyphen/>
        <w:t>ду к движению, и извлекать из нее один только счет, ее метрическую основу. Надо с первых же занятий учиться слышать музыкальную фразу, укладывая в нее действие, которое, так же как и музыкальная фраза (предложение, период), имеет свое начало, развитие, кульминацию и за</w:t>
        <w:softHyphen/>
        <w:t>вершение. Только тогда действие станет по-настоящему музыкальны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Музыка помогает ощущать непрерывную линию раз</w:t>
        <w:softHyphen/>
        <w:t>вития мысли, чувства, действия, их постепенное нараста</w:t>
        <w:softHyphen/>
        <w:t>ние, кульминацию и спа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Исключительно велико значение музыки и в развитии элементов внешней артистической техники: голоса, речи, пластики, танца и т. п., о чем говорилось в соответствую</w:t>
        <w:softHyphen/>
        <w:t>щих разделах. Не случайно в старину будущий актер должен был уметь петь, танцевать, играть на музыкаль</w:t>
        <w:softHyphen/>
        <w:t>ных инструментах. Эти требования входили в программу театральной школы. На них, например, настаивал еще А. Н. Островский в своих заметках о театральном обра</w:t>
        <w:softHyphen/>
        <w:t>зовании. И Станиславский рекомендовал включить в про</w:t>
        <w:softHyphen/>
        <w:t>грамму театрального образования слушание музыки в школе, музыкальную грамоту, игру на фортепиано (по желанию), посещение концертов. Он вводил музыку не только в упражнения на темпо-ритм, но и на развитие других элементов сценического действ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ействие на сцене, как утверждал Станиславский, «должно быть музыкальным. Движение должно идти по бесконечной линии, тянуться, как нота на струнном инст</w:t>
        <w:softHyphen/>
        <w:t>рументе, обрываться, когда нужно, как стаккато колора</w:t>
        <w:softHyphen/>
        <w:t>турной певицы... У движения есть свои легато, стаккато, фермато, анданте, аллегро, пиано, форте и проч. ...» (т. 1, стр.387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педагогической практике Станиславского музыкаль</w:t>
        <w:softHyphen/>
        <w:t>ные упражнения перерастали в музыкальные этюды двух типов. К первому относятся этюды, вначале не связанные с музыкой, которая вводится лишь тогда, когда органиче</w:t>
        <w:softHyphen/>
        <w:t>ский процесс действия уже создан. Она корректирует темп и ритм действия, уточняет предлагаемые обстоя</w:t>
        <w:softHyphen/>
        <w:t>тельства, придает действию ту или иную эмоциональную окраску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торой тип этюдов создается на основе музыкального материала. В этом случае музыка не только иллюстриру</w:t>
        <w:softHyphen/>
        <w:t>ет и сопровождает действие, но и подсказывает тему и сюжет творчества, а следовательно, и само действие. Работа начинается с прослушивания произведения. Затем перед учениками ставится задача: определить, какие об</w:t>
        <w:softHyphen/>
        <w:t>разы, ассоциации, обстоятельства возникают у них при прослушивании данной мелодии, пьесы, концерта и т. п. Причем предлагается не пассивно воспринимать му</w:t>
        <w:softHyphen/>
        <w:t>зыку, как нечто происходящее вовне, а ставить себя в центр событий, действий и обстоятельств, подсказывае</w:t>
        <w:softHyphen/>
        <w:t>мых ею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таниславский требовал, чтобы актер умел перевести музыку на язык действия и воплощать эти действия в музыке. Если его фантазия не откликается на такого ро</w:t>
        <w:softHyphen/>
        <w:t>да «подсказы», то ему предлагается после прослушива</w:t>
        <w:softHyphen/>
        <w:t>ния пьесы проделать ряд простейших физических дейст</w:t>
        <w:softHyphen/>
        <w:t>вий. Например, войти в комнату, подойти к столу, сесть, встать, перелистать книгу и т. п., строго соблюдая при этом музыкальный ритм и темп. Подобного рода физиче</w:t>
        <w:softHyphen/>
        <w:t>ские действия могут стать еще более сильным возбуди</w:t>
        <w:softHyphen/>
        <w:t>телем фантазии, которая подскажет соответствующую логику поведен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ким образом, от прослушивания произведения, фан</w:t>
        <w:softHyphen/>
        <w:t>тазирования на тему музыки и воплощения ее в конкрет</w:t>
        <w:softHyphen/>
        <w:t>ных действиях мы приходим к созданию ритмических этюдов-пантоми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и выборе материала для подобных упражнений и этюдов следует опираться на такую музыку, в которой наиболее отчетливо выражен драматический элемент. Для этого целесообразно пользоваться фрагментами из оперных и балетных произведений, а также пьесами, на</w:t>
        <w:softHyphen/>
        <w:t>деленными конкретным содержанием, то есть произведе</w:t>
        <w:softHyphen/>
        <w:t>ниями так называемой программной музыки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18"/>
        </w:rPr>
        <w:t>Станиславский К. С. Режиссерский план «Отелло». М.-Л., «Искусство», 1945, с. 2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5:52:00Z</dcterms:created>
  <dc:creator>1</dc:creator>
  <dc:description/>
  <dc:language>en-US</dc:language>
  <cp:lastModifiedBy>Дина</cp:lastModifiedBy>
  <dcterms:modified xsi:type="dcterms:W3CDTF">2002-05-08T15:52:00Z</dcterms:modified>
  <cp:revision>2</cp:revision>
  <dc:subject/>
  <dc:title> Темп и ритм действия</dc:title>
</cp:coreProperties>
</file>