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rPr>
          <w:sz w:val="24"/>
          <w:szCs w:val="24"/>
        </w:rPr>
      </w:pPr>
      <w:r>
        <w:rPr>
          <w:sz w:val="24"/>
        </w:rPr>
        <w:t>Физическое действие — основа словесного действия</w:t>
      </w:r>
    </w:p>
    <w:p>
      <w:pPr>
        <w:pStyle w:val="TextBody"/>
        <w:ind w:firstLine="567"/>
        <w:rPr>
          <w:szCs w:val="24"/>
        </w:rPr>
      </w:pPr>
      <w:r>
        <w:rPr/>
        <w:t>Как мы выяснили, умение действовать словом приобретается в процессе живого общения, при котором слова становятся необходимым средством воздействий на партнеров. В этом случае словесные действия не отрываются от физических; они вытекают из них и сливаются с ними.</w:t>
      </w:r>
    </w:p>
    <w:p>
      <w:pPr>
        <w:pStyle w:val="Normal"/>
        <w:ind w:firstLine="567"/>
        <w:rPr>
          <w:sz w:val="24"/>
          <w:szCs w:val="24"/>
        </w:rPr>
      </w:pPr>
      <w:r>
        <w:rPr>
          <w:sz w:val="24"/>
          <w:szCs w:val="23"/>
        </w:rPr>
        <w:t>С первых шагов работы над словом важно, чтобы ученики почувствовали неразрывную связь словесного действия с физическим, а для этого надо дать им такие упражнения, где эта связь обнаруживалась бы особенно наглядно. Пусть, например, ученик, исполняя роль командира, подаст своим товарищам команду «Встать, смирно!» и попробует при этом развалиться в кресле и ослабить мышцы; а подавая команду «Вперед!», чтобы бросить взвод в атаку,— сам будет пятиться назад. При таком несоответствии физических действий со словом команда не достигнет цели. В этих противоестественных условиях можно добиться, скорее, отрицательного, комического эффекта. Подобный прием был использован когда-то при постановке «Вампуки», известной в свое время пародии на оперное представление. Ансамбль пел: «Бежим-спешим, скорей-скорей!», оставаясь в неподвижных позах, что вызывало смех зрительного зала.</w:t>
      </w:r>
    </w:p>
    <w:p>
      <w:pPr>
        <w:pStyle w:val="Normal"/>
        <w:ind w:firstLine="567"/>
        <w:rPr>
          <w:sz w:val="24"/>
          <w:szCs w:val="24"/>
        </w:rPr>
      </w:pPr>
      <w:r>
        <w:rPr>
          <w:sz w:val="24"/>
          <w:szCs w:val="23"/>
        </w:rPr>
        <w:t>Чтобы слово стало орудием действия, необходима настройка всего физического аппарата на выполнение этого действия, а не только мускулов языка. Когда кавалер приглашает даму на танец, то все его тело в этот момент уже готовится к танцу. Если же при произнесении слов «разрешите пригласить вас» спина его будет опущена, а ноги расслаблены, то можно усомниться в искренности его намерения. Когда человек на словах декларирует что-то, принимает различные словесные решения, но логика его физического поведения противоречит этому, можно с уверенностью сказать, что его слова останутся лишь декларациями, не претворятся в действие.</w:t>
      </w:r>
    </w:p>
    <w:p>
      <w:pPr>
        <w:pStyle w:val="Normal"/>
        <w:ind w:firstLine="567"/>
        <w:rPr>
          <w:sz w:val="24"/>
          <w:szCs w:val="24"/>
        </w:rPr>
      </w:pPr>
      <w:r>
        <w:rPr>
          <w:sz w:val="24"/>
          <w:szCs w:val="23"/>
        </w:rPr>
        <w:t>Тонко ощущавший органическую связь слова с действием Гоголь создал великолепный пример такого противоречия в образе Подколесина. Пьеса начинается с того, что Подколесин принимает решение жениться и бранит себя за проволочку и медлительность. Из текста пьесы мы узнаем, что он ждет сегодня сваху, заказал себе свадебный фрак, распорядился, чтобы были начищены сапоги, одним словом, готовится, казалось бы, к решительным действиям. Но, по ремарке автора, Подколесин почти весь первый акт лежит на диване в халате и курит трубку, и эта пассивная поза ставит под сомнение его решение. Мы начинаем понимать, что Подколесин только на словах собирается жениться, на деле же он вовсе не намерен менять привычный образ жизни. Если слова противоречат поступкам человека, поведение будет всегда определяющим для понимания его истинных намерений и душевного состояния. В обычных же случаях словесное действие сливается с физическим и полностью опирается на него. Более того, физическое действие не только сопутствует, но всегда предшествует произнесению слов. Нельзя сказать даже «здравствуйте», если перед этим не увидеть или не ощутить того, кому адресовано приветствие, то есть не совершить предварительно элементарного физического действия. Когда же на сцене слова опережают действия, происходит грубое нарушение закона органической природы и словесное действие уступает место механическому словоговорению.</w:t>
      </w:r>
    </w:p>
    <w:p>
      <w:pPr>
        <w:pStyle w:val="Normal"/>
        <w:ind w:firstLine="567"/>
        <w:rPr>
          <w:sz w:val="24"/>
          <w:szCs w:val="24"/>
        </w:rPr>
      </w:pPr>
      <w:r>
        <w:rPr>
          <w:sz w:val="24"/>
          <w:szCs w:val="23"/>
        </w:rPr>
        <w:t>Казалось бы, не так уж трудно выйти на сцену и, обратившись к партнеру, произнести слова: «Одолжите мне рубль». Но если поставить себя в реальную жизненную ситуацию, которая заставляет обратиться с такой просьбой, все окажется гораздо сложнее. Допустим, после отпуска я возвращаюсь домой и за несколько минут до отхода поезда неожиданно выясняется, что у меня не хватает рубля на билет и я вынужден обратиться за помощью к незнакомым людям. Прежде чем открыть рот и произнести первое слово, мне придется проделать множество очень активных физических действий: выбрать среди окружающих наиболее подходящего человека, к которому можно было бы обратиться с такой щекотливой просьбой, найти момент для разговора, пристроиться к нему, обратить на себя его внимание, попытаться расположить к себе, вызвать его доверие и т. п. Но когда после всех этих обязательных подготовительных физических действий я перейду к словам, то не только слова, но и все мое тело, глаза, мимика, поза, жесты будут выражать просьбу. Чтобы студент крепко усвоил логику физических действий, подготавливающую и сопровождающую произнесение заданных слов, чтобы заставить его действовать не по-театральному условно, а по-жизненному верно, нужно хотя бы изредка сталкивать его с самой жизнью. Пусть и товарищи понаблюдают со стороны, как он будет действовать, чтобы получить взаймы рубль у незнакомого человека. И если незнакомый человек действительно поверит ему и примет участие в его судьбе, то</w:t>
      </w:r>
      <w:r>
        <w:rPr>
          <w:sz w:val="24"/>
          <w:szCs w:val="24"/>
        </w:rPr>
        <w:t xml:space="preserve"> </w:t>
      </w:r>
      <w:r>
        <w:rPr>
          <w:sz w:val="24"/>
          <w:szCs w:val="23"/>
        </w:rPr>
        <w:t>это верный признак того, что он действовал правильно и убедительно.</w:t>
      </w:r>
    </w:p>
    <w:p>
      <w:pPr>
        <w:pStyle w:val="Normal"/>
        <w:ind w:firstLine="567"/>
        <w:rPr>
          <w:sz w:val="24"/>
          <w:szCs w:val="24"/>
        </w:rPr>
      </w:pPr>
      <w:r>
        <w:rPr>
          <w:sz w:val="24"/>
          <w:szCs w:val="23"/>
        </w:rPr>
        <w:t>Можно придумать много аналогичных примеров, когда заданный текст, например «разрешите с вами познакомиться» или «позвольте получить ваш автограф» и т. п., должен вызвать всю сложность органического процесса и убедить ученика в том, что нельзя его произнести в условиях жизни, не проделав предварительно ряд подготовительных, обязательных физических действий.</w:t>
      </w:r>
    </w:p>
    <w:p>
      <w:pPr>
        <w:pStyle w:val="Normal"/>
        <w:ind w:firstLine="567"/>
        <w:rPr>
          <w:sz w:val="24"/>
          <w:szCs w:val="24"/>
        </w:rPr>
      </w:pPr>
      <w:r>
        <w:rPr>
          <w:sz w:val="24"/>
          <w:szCs w:val="23"/>
        </w:rPr>
        <w:t>Такого рода упражнения, перенесенные из школьной аудитории в реальную жизненную обстановку, производят большое впечатление и крепко врезаются в память. Они заставляют глубоко осознать логику физических действий, предшествующую произнесению слов. В ней непременно обнаружатся уже знакомые нам стадии органического процесса взаимодействия: выбор объекта, привлечение его внимания, пристройка к нему, воздействие на него, восприятие, оценка и т. п. В жизни этот органический процесс складывается непроизвольно, но он легко ускользает от нас на сцене. Чтобы слова не опережали мыслей и тех импульсов, от которых они рождаются, логика действий должна всякий раз заново осуществляться.</w:t>
      </w:r>
    </w:p>
    <w:p>
      <w:pPr>
        <w:pStyle w:val="Normal"/>
        <w:ind w:firstLine="567"/>
        <w:rPr>
          <w:sz w:val="24"/>
          <w:szCs w:val="23"/>
          <w:lang w:val="en-US"/>
        </w:rPr>
      </w:pPr>
      <w:r>
        <w:rPr>
          <w:sz w:val="24"/>
          <w:szCs w:val="23"/>
        </w:rPr>
        <w:t>Еще выдающийся русский физиолог И. М. Сеченов утверждал, что не может быть мысли, которой не предшествовало бы то или иное «внешнее чувственное возбуждение»</w:t>
      </w:r>
      <w:r>
        <w:rPr>
          <w:rStyle w:val="FootnoteCharacters"/>
          <w:rStyle w:val="FootnoteAnchor"/>
          <w:sz w:val="24"/>
          <w:szCs w:val="23"/>
        </w:rPr>
        <w:footnoteReference w:id="2"/>
      </w:r>
      <w:r>
        <w:rPr>
          <w:sz w:val="24"/>
          <w:szCs w:val="23"/>
        </w:rPr>
        <w:t>. Эти чувственные возбуждения, импульсы для произнесения слов и дают нам физические действия. Они связаны с работой нашей первой сигнальной системы, на которую опирается вторая сигнальная система, имеющая дело со словом. Под первой сигнальной системой подразумевается весь комплекс внешних раздражений, которые воспринимаются нашими органами чувств (кроме слов). Раздражения эти не только воспринимаются нами, но и хранятся в нашей памяти как впечатления, ощущения и представления об окружающей среде. Физиологи называют это первой сигнальной системой действительности, общей у человека и животного. Но в отличие от животного человек изобрел еще словесные сигналы, создал речь, образующую вторую сигнальную систему действительности.</w:t>
      </w:r>
    </w:p>
    <w:p>
      <w:pPr>
        <w:pStyle w:val="Normal"/>
        <w:ind w:firstLine="567"/>
        <w:rPr>
          <w:sz w:val="24"/>
          <w:szCs w:val="24"/>
        </w:rPr>
      </w:pPr>
      <w:r>
        <w:rPr>
          <w:sz w:val="24"/>
          <w:szCs w:val="22"/>
        </w:rPr>
        <w:t>«Многочисленные раздражения словом,— говорит И. П. Павлов,— с одной стороны, удалили нас от действительности, и поэтому мы должны постоянно помнить это, чтобы не исказить наши отношения к действительности. С другой стороны, именно слово сделало нас людьми...</w:t>
      </w:r>
    </w:p>
    <w:p>
      <w:pPr>
        <w:pStyle w:val="Normal"/>
        <w:ind w:firstLine="567"/>
        <w:rPr>
          <w:sz w:val="24"/>
          <w:szCs w:val="24"/>
        </w:rPr>
      </w:pPr>
      <w:r>
        <w:rPr>
          <w:sz w:val="24"/>
          <w:szCs w:val="22"/>
        </w:rPr>
        <w:t>Однако не подлежит сомнению, что основные законы, установленные в работе первой сигнальной системы, должны также управлять и второй, потому что это работа все той же нервной ткани»</w:t>
      </w:r>
      <w:r>
        <w:rPr>
          <w:rStyle w:val="FootnoteCharacters"/>
          <w:rStyle w:val="FootnoteAnchor"/>
          <w:sz w:val="24"/>
          <w:szCs w:val="22"/>
        </w:rPr>
        <w:footnoteReference w:id="3"/>
      </w:r>
      <w:r>
        <w:rPr>
          <w:sz w:val="24"/>
          <w:szCs w:val="22"/>
        </w:rPr>
        <w:t>.</w:t>
      </w:r>
    </w:p>
    <w:p>
      <w:pPr>
        <w:pStyle w:val="Normal"/>
        <w:ind w:firstLine="567"/>
        <w:rPr>
          <w:sz w:val="24"/>
          <w:szCs w:val="24"/>
        </w:rPr>
      </w:pPr>
      <w:r>
        <w:rPr>
          <w:sz w:val="24"/>
          <w:szCs w:val="22"/>
        </w:rPr>
        <w:t>Утверждая как важнейшую основу нашего искусства органичность поведения актера на сцене, мы, следуя совету великого ученого, должны постоянно помнить, что словесное действие всегда опирается на физическое. Без этого условия люди легко могут превратиться, по выражению Павлова, «в пустословов, болтунов».</w:t>
      </w:r>
    </w:p>
    <w:p>
      <w:pPr>
        <w:pStyle w:val="Normal"/>
        <w:ind w:firstLine="567"/>
        <w:rPr>
          <w:sz w:val="24"/>
          <w:szCs w:val="24"/>
        </w:rPr>
      </w:pPr>
      <w:r>
        <w:rPr>
          <w:sz w:val="24"/>
          <w:szCs w:val="22"/>
        </w:rPr>
        <w:t>Ценность метода физического и словесного действия Станиславского заключается именно в том, что он открывает доступные нам практические пути овладения словом на сцене со стороны первой сигнальной системы. Иначе говоря, установление связи с объектами окружающей нас жизни, которые являются источником наших ощущений, и есть тот первичный физический процесс, с которого Станиславский рекомендует начинать творчество.</w:t>
      </w:r>
    </w:p>
    <w:p>
      <w:pPr>
        <w:pStyle w:val="Normal"/>
        <w:ind w:firstLine="567"/>
        <w:rPr>
          <w:sz w:val="24"/>
          <w:szCs w:val="24"/>
        </w:rPr>
      </w:pPr>
      <w:r>
        <w:rPr>
          <w:sz w:val="24"/>
          <w:szCs w:val="22"/>
        </w:rPr>
        <w:t>Это принципиальное положение определяет и последовательность работы по овладению сценической речью. Она начинается с изучения тех словесных действий, которые, не возбуждая сложного мыслительного процесса, обращены непосредственно к воле и эмоции партнера. К ним относятся словесные сигналы, рефлекторно воздействующие на поведение человека подобно тем строевым командам, о которых шла речь в начале главы. Эти действия находятся больше в плоскости первой, чем второй сигнальной системы. Лучшее тому доказательство — дрессированные животные, которые выполняют словесные команды, хотя мышление им недоступно. Принципиальное отличие такого словесного сигнала от автоматического звукового или светового сигнала лишь в том, что приказ дрессировщика — это не только привычное звукосочетание, вызывающее рефлекторную реакцию; звукосочетание это подкрепляется физическим действием, окрашивается той или иной интонацией, от ласковой</w:t>
      </w:r>
      <w:r>
        <w:rPr>
          <w:sz w:val="24"/>
          <w:szCs w:val="24"/>
        </w:rPr>
        <w:t xml:space="preserve"> </w:t>
      </w:r>
      <w:r>
        <w:rPr>
          <w:sz w:val="24"/>
          <w:szCs w:val="23"/>
        </w:rPr>
        <w:t>до угрожающей, дополнительно воздействующими на животное.</w:t>
      </w:r>
    </w:p>
    <w:p>
      <w:pPr>
        <w:pStyle w:val="Normal"/>
        <w:ind w:firstLine="567"/>
        <w:rPr>
          <w:sz w:val="24"/>
          <w:szCs w:val="24"/>
        </w:rPr>
      </w:pPr>
      <w:r>
        <w:rPr>
          <w:sz w:val="24"/>
          <w:szCs w:val="23"/>
        </w:rPr>
        <w:t>На первых порах и следует пользоваться в упражнениях несложными словесными образованиями, рассчитанными на немедленное изменение в поведении партнера. Такую форму словесных действий мы называем простейшей.</w:t>
      </w:r>
    </w:p>
    <w:p>
      <w:pPr>
        <w:pStyle w:val="Normal"/>
        <w:ind w:firstLine="567"/>
        <w:rPr>
          <w:sz w:val="24"/>
          <w:szCs w:val="24"/>
        </w:rPr>
      </w:pPr>
      <w:r>
        <w:rPr>
          <w:sz w:val="24"/>
          <w:szCs w:val="23"/>
        </w:rPr>
        <w:t>В самой жизни подобного рода словесные сигналы встречаются на каждом шагу. Так, протискиваясь через толпу в переполненном автобусе, мы обращаемся к стоящему впереди нас со словами «разрешите» или «извините», с тем чтобы он посторонился и уступил дорогу. Мы пользуемся простейшими словесными сигналами для привлечения внимания объекта, от которого намерены чего-либо добиться.</w:t>
      </w:r>
    </w:p>
    <w:p>
      <w:pPr>
        <w:pStyle w:val="Normal"/>
        <w:ind w:firstLine="567"/>
        <w:rPr>
          <w:sz w:val="24"/>
          <w:szCs w:val="24"/>
        </w:rPr>
      </w:pPr>
      <w:r>
        <w:rPr>
          <w:sz w:val="24"/>
          <w:szCs w:val="23"/>
        </w:rPr>
        <w:t>Чтобы заставить остановиться пешехода — нарушителя порядка, милиционер свистит и тем самым вызывает соответствующий условный рефлекс. Но такой сигнал не имеет точного адреса. Иное дело окрик орудовца, сидящего с микрофоном в милицейской машине; из толпы людей он должен выбрать и привлечь внимание нарушителя правил уличного движения и заставить его изменить маршрут. «Гражданка с красной сумочкой»,— обращается он. Или: «Гражданин в зеленой шляпе». И т. п. Работа орудовца — пример простейшего словесного воздействия, которое включает в себя и выбор объекта, и привлечение внимания, и воздействие на него с целью заставить нарушителя немедленно изменить свое поведение.</w:t>
      </w:r>
    </w:p>
    <w:p>
      <w:pPr>
        <w:pStyle w:val="Normal"/>
        <w:ind w:firstLine="567"/>
        <w:rPr>
          <w:sz w:val="24"/>
          <w:szCs w:val="24"/>
        </w:rPr>
      </w:pPr>
      <w:r>
        <w:rPr>
          <w:sz w:val="24"/>
          <w:szCs w:val="23"/>
        </w:rPr>
        <w:t>Привлечение внимания объекта зовом, окриком, шуткой, угрозой и т. п. нередко становится первоначальной стадией словесного общения. На примере различных упражнений важно уловить, как это простое словесное действие видоизменяется в зависимости от внешних сопутствующих ему обстоятельств и взаимоотношений с объектом. Действие это станет тем активнее, чем больше вызовет сопротивления; но и активность будет выражаться по-разному.</w:t>
      </w:r>
    </w:p>
    <w:p>
      <w:pPr>
        <w:pStyle w:val="Normal"/>
        <w:ind w:firstLine="567"/>
        <w:rPr>
          <w:sz w:val="24"/>
          <w:szCs w:val="24"/>
        </w:rPr>
      </w:pPr>
      <w:r>
        <w:rPr>
          <w:sz w:val="24"/>
          <w:szCs w:val="23"/>
        </w:rPr>
        <w:t>Упражнения целесообразно строить на противопоставлениях. Важно ощутить различие в том, как я стану привлекать внимание человека старшего или младшего по возрасту или положению, незнакомого или, напротив, близкого человека, который либо стремится к общению со мной, либо противится ему. Пусть ученики понаблюдают в жизни и воспроизведут в классе, как обращает на</w:t>
      </w:r>
      <w:r>
        <w:rPr>
          <w:sz w:val="24"/>
          <w:szCs w:val="24"/>
        </w:rPr>
        <w:t xml:space="preserve"> </w:t>
      </w:r>
      <w:r>
        <w:rPr>
          <w:sz w:val="24"/>
          <w:szCs w:val="23"/>
        </w:rPr>
        <w:t>себя внимание проситель, зависимый от партнера, или, напротив, независимый, когда он обращается к человеку, ему чем-то обязанному. Как привлекает покупателя уличный продавец? А как ведет себя актер после успешно сыгранной роли или студент, удачно показавшийся на экзамене, жаждущий услышать от вас похвалу; или влюбленный, ожидающий решительного ответа либо желающий преодолеть холодное к нему отношение? Как привлечь внимание партнера, чтобы сообщить ему секрет, отвлекая при этом окружающих? И т. п. В зависимости от обстоятельств наше обращение к лицам, внимание которых мы хотим привлечь, будет бесконечно разнообразным.</w:t>
      </w:r>
    </w:p>
    <w:p>
      <w:pPr>
        <w:pStyle w:val="Normal"/>
        <w:ind w:firstLine="567"/>
        <w:rPr>
          <w:sz w:val="24"/>
          <w:szCs w:val="24"/>
        </w:rPr>
      </w:pPr>
      <w:r>
        <w:rPr>
          <w:sz w:val="24"/>
          <w:szCs w:val="23"/>
        </w:rPr>
        <w:t>Перейдем теперь к более сложным упражнениям. Молодой человек делает попытку примириться с девушкой, которую он оскорбил. (Причины и подробности ссоры должны быть точно оговорены.) В начале упражнение выполняется без слов, по физическим действиям. Для оправдания такого мимического диалога можно предположить, что в комнате находятся третьи лица, занятые своими делами, и надо объясниться друг с другом так, чтобы не привлекать их внимания. В этих условиях он может, например, подойти к девушке, коснуться ее руки или плеча, обращая на себя внимание, и пристроиться к ней, чтобы добиться примирения. Она может* отвергнуть его попытку, отстраниться или отвернуться! от него, показывая всем своим видом, что на примирение не согласна. Он будет настаивать на своем, пытаясь с помощью все новых пристроек, мимики, жестов смягчить ее, заставить посмотреть на себя, улыбнуться и т. п.</w:t>
      </w:r>
    </w:p>
    <w:p>
      <w:pPr>
        <w:pStyle w:val="Normal"/>
        <w:ind w:firstLine="567"/>
        <w:rPr>
          <w:sz w:val="24"/>
          <w:szCs w:val="24"/>
        </w:rPr>
      </w:pPr>
      <w:r>
        <w:rPr>
          <w:sz w:val="24"/>
          <w:szCs w:val="23"/>
        </w:rPr>
        <w:t>Если при повторении упражнения «устранить посторонних лиц» и столкнуть партнеров    лицом к лицу, то возникнет соответствующий их взаимоотношениям текст, созданный импровизационным путем. В результате может сложиться примерно такой диалог:</w:t>
      </w:r>
    </w:p>
    <w:p>
      <w:pPr>
        <w:pStyle w:val="Normal"/>
        <w:ind w:firstLine="567"/>
        <w:rPr>
          <w:sz w:val="24"/>
          <w:szCs w:val="23"/>
          <w:lang w:val="en-US"/>
        </w:rPr>
      </w:pPr>
      <w:r>
        <w:rPr>
          <w:sz w:val="24"/>
          <w:szCs w:val="23"/>
        </w:rPr>
        <w:t xml:space="preserve">Он  </w:t>
      </w:r>
      <w:r>
        <w:rPr>
          <w:i/>
          <w:iCs/>
          <w:sz w:val="24"/>
          <w:szCs w:val="23"/>
        </w:rPr>
        <w:t xml:space="preserve">(входя в комнату). </w:t>
      </w:r>
      <w:r>
        <w:rPr>
          <w:sz w:val="24"/>
          <w:szCs w:val="23"/>
        </w:rPr>
        <w:t>Слушай, Таня, можно мне с тобой поговорить?</w:t>
      </w:r>
    </w:p>
    <w:p>
      <w:pPr>
        <w:pStyle w:val="Normal"/>
        <w:ind w:firstLine="567"/>
        <w:rPr>
          <w:sz w:val="24"/>
          <w:szCs w:val="24"/>
        </w:rPr>
      </w:pPr>
      <w:r>
        <w:rPr>
          <w:sz w:val="24"/>
          <w:szCs w:val="23"/>
        </w:rPr>
        <w:t xml:space="preserve">Она. Нет, это бесполезно. </w:t>
      </w:r>
    </w:p>
    <w:p>
      <w:pPr>
        <w:pStyle w:val="Normal"/>
        <w:ind w:firstLine="567"/>
        <w:rPr>
          <w:sz w:val="24"/>
          <w:szCs w:val="24"/>
        </w:rPr>
      </w:pPr>
      <w:r>
        <w:rPr>
          <w:sz w:val="24"/>
          <w:szCs w:val="23"/>
        </w:rPr>
        <w:t>Он. Почему?</w:t>
      </w:r>
    </w:p>
    <w:p>
      <w:pPr>
        <w:pStyle w:val="Normal"/>
        <w:ind w:firstLine="567"/>
        <w:rPr>
          <w:sz w:val="24"/>
          <w:szCs w:val="24"/>
        </w:rPr>
      </w:pPr>
      <w:r>
        <w:rPr>
          <w:sz w:val="24"/>
          <w:szCs w:val="23"/>
        </w:rPr>
        <w:t>Она. Разговор ни к чему не приведет.</w:t>
      </w:r>
    </w:p>
    <w:p>
      <w:pPr>
        <w:pStyle w:val="Normal"/>
        <w:ind w:firstLine="567"/>
        <w:rPr>
          <w:sz w:val="24"/>
          <w:szCs w:val="24"/>
        </w:rPr>
      </w:pPr>
      <w:r>
        <w:rPr>
          <w:sz w:val="24"/>
          <w:szCs w:val="23"/>
        </w:rPr>
        <w:t>О н. Ну полно тебе сердиться из-за пустяков.</w:t>
      </w:r>
    </w:p>
    <w:p>
      <w:pPr>
        <w:pStyle w:val="Normal"/>
        <w:ind w:firstLine="567"/>
        <w:rPr>
          <w:sz w:val="24"/>
          <w:szCs w:val="24"/>
        </w:rPr>
      </w:pPr>
      <w:r>
        <w:rPr>
          <w:sz w:val="24"/>
          <w:szCs w:val="23"/>
        </w:rPr>
        <w:t>Она. Оставь меня в покое. Уходи.</w:t>
      </w:r>
    </w:p>
    <w:p>
      <w:pPr>
        <w:pStyle w:val="Normal"/>
        <w:ind w:firstLine="567"/>
        <w:rPr>
          <w:sz w:val="24"/>
          <w:szCs w:val="24"/>
        </w:rPr>
      </w:pPr>
      <w:r>
        <w:rPr>
          <w:sz w:val="24"/>
          <w:szCs w:val="23"/>
        </w:rPr>
        <w:t>Исполнение диалога будет в первую очередь зависеть от степени обиды, которую он ей нанес. Тут выгоднее при каждом повторении варьировать обстоятельства,</w:t>
      </w:r>
      <w:r>
        <w:rPr>
          <w:sz w:val="24"/>
          <w:szCs w:val="24"/>
        </w:rPr>
        <w:t xml:space="preserve"> </w:t>
      </w:r>
      <w:r>
        <w:rPr>
          <w:sz w:val="24"/>
          <w:szCs w:val="23"/>
        </w:rPr>
        <w:t>чтобы исход разговора не был заранее предрешен и отношения определялись бы по ходу самого диалога. В зависимости от предыстории их взаимоотношений, от того, как он войдет в комнату, как пристроится к ней, приступит к разговору и какой смысл вложит в первую реплику, будет во многом зависеть и ее ответ, который не должен быть заранее подготовлен с точки зрения интонации. Возможно, что последняя ее реплика «уходи», если партнеру удастся своим поведением смягчить ее и задобрить, прозвучит как «останься».</w:t>
      </w:r>
    </w:p>
    <w:p>
      <w:pPr>
        <w:pStyle w:val="Normal"/>
        <w:ind w:firstLine="567"/>
        <w:rPr>
          <w:sz w:val="24"/>
          <w:szCs w:val="24"/>
        </w:rPr>
      </w:pPr>
      <w:r>
        <w:rPr>
          <w:sz w:val="24"/>
          <w:szCs w:val="23"/>
        </w:rPr>
        <w:t>В упражнениях такого рода фиксируется только текст, все остальное — импровизация. Это помогает выполнить главную педагогическую задачу: научиться с помощью поступков и слов управлять поведением партнера.</w:t>
      </w:r>
    </w:p>
    <w:p>
      <w:pPr>
        <w:pStyle w:val="Normal"/>
        <w:ind w:firstLine="567"/>
        <w:rPr>
          <w:sz w:val="24"/>
          <w:szCs w:val="24"/>
        </w:rPr>
      </w:pPr>
      <w:r>
        <w:rPr>
          <w:sz w:val="24"/>
          <w:szCs w:val="23"/>
        </w:rPr>
        <w:t>На том же примере можно поставить перед исполнителями ряд новых задач, помогающих овладевать словесным воздействием на партнера. Так, например, девушке дается втайне от партнера задание — остановить его у двери и не подпускать к себе до конца диалога, или, наоборот, заставить его приблизиться на два-три шага, или подойти к себе совсем близко. Можно и ему втайне от нее дать противоположное задание, например поцеловать партнершу в конце диалога, что еще больше обострит их словесную и физическую борьбу.</w:t>
      </w:r>
    </w:p>
    <w:p>
      <w:pPr>
        <w:pStyle w:val="Normal"/>
        <w:ind w:firstLine="567"/>
        <w:rPr>
          <w:sz w:val="24"/>
          <w:szCs w:val="24"/>
        </w:rPr>
      </w:pPr>
      <w:r>
        <w:rPr>
          <w:sz w:val="24"/>
          <w:szCs w:val="23"/>
        </w:rPr>
        <w:t>Можно создать и другие простые, лаконичные диалоги, которые давали бы возможность тренироваться в простом воздействии на партнера с целью приблизить его или отдалить от себя, заставить посмотреть в глаза, принудить улыбнуться, засмеяться, вывести из себя или успокоить, уговорить сесть, подняться, броситься бежать, ободрить или охладить его и т. п., всякий раз добиваясь изменения поведения партнера.</w:t>
      </w:r>
    </w:p>
    <w:p>
      <w:pPr>
        <w:pStyle w:val="Normal"/>
        <w:ind w:firstLine="567"/>
        <w:rPr>
          <w:sz w:val="24"/>
          <w:szCs w:val="24"/>
        </w:rPr>
      </w:pPr>
      <w:r>
        <w:rPr>
          <w:sz w:val="24"/>
          <w:szCs w:val="23"/>
        </w:rPr>
        <w:t>Ошибочно понимать «метод физических действий» как исключительную заботу о своих действиях,— лишь бы я действовал правильно, а партнеры пусть сами отвечают за себя. Если следовать Станиславскому, то первостепенная забота актера — следить за поведением партнера с целью наилучшего воздействия на него в соответствии с моими интересами.</w:t>
      </w:r>
    </w:p>
    <w:p>
      <w:pPr>
        <w:pStyle w:val="Normal"/>
        <w:ind w:firstLine="567"/>
        <w:rPr>
          <w:sz w:val="24"/>
          <w:szCs w:val="24"/>
        </w:rPr>
      </w:pPr>
      <w:r>
        <w:rPr>
          <w:sz w:val="24"/>
          <w:szCs w:val="23"/>
        </w:rPr>
        <w:t>Когда слова бьют мимо цели, не удовлетворяют чувства правды, нужно временно отказаться от слов и вернуться к физическому взаимодействию. Если реплики насыщены глаголами в повелительном наклонении, например: «подойди сюда», «сядь на этот стул», «успокойся» и т. п.,— их всегда можно перевести на язык взглядов, мимики, жестов. Когда же с помощью физических действий общение между партнерами будет восстановлено, нетрудно снова вернуться к тексту, который станет на этот раз выразителем действия.</w:t>
      </w:r>
    </w:p>
    <w:p>
      <w:pPr>
        <w:pStyle w:val="Normal"/>
        <w:ind w:firstLine="567"/>
        <w:rPr>
          <w:sz w:val="24"/>
          <w:szCs w:val="23"/>
        </w:rPr>
      </w:pPr>
      <w:r>
        <w:rPr>
          <w:sz w:val="24"/>
          <w:szCs w:val="23"/>
        </w:rPr>
        <w:t>Простейшие словесные действия легко переходят в физические действия и наоборот. Только при обращении к более сложным формам словесного взаимодействия, когда речь опирается на активную деятельность воображения и направлена преимущественно на перестройку сознания партнера, слова уже не могут быть полностью заменены действиями бессловесными. Однако, забегая вперед, подчеркнем, что укрепление процесса физического взаимодействия необходимо при всех видах и на всех стадиях словесного общения. Речь не может быть органичной, если она оторвется от породившей ее почвы.</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rPr>
        <w:t>См.: Сеченов И. М.   Избр.   произв.   М.,   Учпедгиз,   1953, с. 99—101.</w:t>
      </w:r>
    </w:p>
  </w:footnote>
  <w:footnote w:id="3">
    <w:p>
      <w:pPr>
        <w:pStyle w:val="Footnote"/>
        <w:rPr/>
      </w:pPr>
      <w:r>
        <w:rPr>
          <w:rStyle w:val="FootnoteCharacters"/>
        </w:rPr>
        <w:footnoteRef/>
      </w:r>
      <w:r>
        <w:rPr/>
        <w:t xml:space="preserve"> </w:t>
      </w:r>
      <w:r>
        <w:rPr>
          <w:sz w:val="24"/>
        </w:rPr>
        <w:t>Павлов И. П.  Избр. труды. М., Учпедгиз, 1954, с. 32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sz w:val="26"/>
      <w:szCs w:val="26"/>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8T15:46:00Z</dcterms:created>
  <dc:creator>1</dc:creator>
  <dc:description/>
  <dc:language>en-US</dc:language>
  <cp:lastModifiedBy>Дина</cp:lastModifiedBy>
  <dcterms:modified xsi:type="dcterms:W3CDTF">2002-05-08T15:46:00Z</dcterms:modified>
  <cp:revision>2</cp:revision>
  <dc:subject/>
  <dc:title>Физическое действие — основа словесного действия</dc:title>
</cp:coreProperties>
</file>