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r>
        <w:rPr/>
        <w:t>Группировки и мизансцены.</w:t>
      </w:r>
    </w:p>
    <w:p>
      <w:pPr>
        <w:pStyle w:val="TextBodyIndent"/>
        <w:rPr/>
      </w:pPr>
      <w:r>
        <w:rPr/>
        <w:t>До сих пор мы приучали учеников распо</w:t>
        <w:softHyphen/>
        <w:t>лагаться в сценическом пространстве исключительно так, как того требует процесс взаимодействия с партнерами, не думая о зрительном зале. Но наступает момент, когда перед учениками следует поставить новую, более слож</w:t>
        <w:softHyphen/>
        <w:t>ную задачу: не только верно жить на сцене, но и уметь доносить эту жизнь до зрителя, учитывая сценические условия.</w:t>
      </w:r>
    </w:p>
    <w:p>
      <w:pPr>
        <w:pStyle w:val="TextBody"/>
        <w:ind w:firstLine="567"/>
        <w:rPr/>
      </w:pPr>
      <w:r>
        <w:rPr/>
        <w:t>Пластическое положение актера на сцене не безраз</w:t>
        <w:softHyphen/>
        <w:t>лично к творческому результату: мало создать органиче</w:t>
        <w:softHyphen/>
        <w:t>ский процесс, надо еще сделать его сценически вырази</w:t>
        <w:softHyphen/>
        <w:t>тельным, доступным для восприятия. Зритель должен ясно видеть и хорошо понимать все происходящее на сце</w:t>
        <w:softHyphen/>
        <w:t>не. Как бы актер ни отдавался жизни роли, он в то же время будет ощущать непрерывную связь со зрительным залом, наблюдать и контролировать свое творчество со стороны. Положительная реакция зрительного зала по</w:t>
        <w:softHyphen/>
        <w:t>могает ему укрепиться в творческом самочувств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ластическим выражением сценического взаимодей</w:t>
        <w:softHyphen/>
        <w:t>ствия являются группировки и мизансцены. Группировкой называется взаимное расположение дейст</w:t>
        <w:softHyphen/>
        <w:t>вующих лиц на сценической площадке. Мизансцена же означает не только расположение, но и перемещение дей</w:t>
        <w:softHyphen/>
        <w:t>ствующих лиц в пространстве сцены, она развивается во времени, имеет определенную протяженность. Группи</w:t>
        <w:softHyphen/>
        <w:t>ровка же предполагает статический момент мизансцены, подобно отдельному кадру из кинофильма. Поэтому, го</w:t>
        <w:softHyphen/>
        <w:t>воря о мизансцене, мы в то же время подразумеваем и весь комплекс группировок, из которых она состоит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ыразительная мизансцена нередко рождается не</w:t>
        <w:softHyphen/>
        <w:t>произвольно, сама собой, в процессе репетиционной рабо</w:t>
        <w:softHyphen/>
        <w:t>ты, в результате живого взаимодействия партнеров и правильного ощущения ими сценического события. Интуи</w:t>
        <w:softHyphen/>
        <w:t>ция способна подсказать актерам такие неожиданные положения, до которых, как говорил Станиславский, не додумается ни один гениальный режиссер. Вместе с тем он никогда не предлагал руководствоваться одной только интуицией и придавал большое значение сознательной технике построения группировок и мизансцен.</w:t>
      </w:r>
    </w:p>
    <w:p>
      <w:pPr>
        <w:pStyle w:val="Normal"/>
        <w:ind w:firstLine="567"/>
        <w:rPr/>
      </w:pPr>
      <w:r>
        <w:rPr>
          <w:sz w:val="24"/>
        </w:rPr>
        <w:t>Существует мнение, что этой техникой должны вла</w:t>
        <w:softHyphen/>
        <w:t>деть не актеры, а режиссеры, ответственные за сцениче</w:t>
        <w:softHyphen/>
        <w:t>скую композицию спектакля. Но истинный артист никог</w:t>
        <w:softHyphen/>
        <w:t>да не удовлетворится ролью слепого исполнителя предпи</w:t>
        <w:softHyphen/>
        <w:t>санной режиссером мизансцены. Руководствуясь указа</w:t>
        <w:softHyphen/>
        <w:t>ниями автора и режиссера, он будет сам создавать ее в содружестве со своими партнерами. Даже в том случае, когда мизансцена предложена режиссером, актер должен не механически воспроизвести, а творчески осмыслить ее, сделать своей, оправдывая и обогащая заданный пласти</w:t>
        <w:softHyphen/>
        <w:t>ческий рисунок собственными эмоциями. Кроме того, в искусстве переживания каждое повторение спектакля не есть точная копия предыдущего. Играя всякий раз по-се</w:t>
        <w:softHyphen/>
        <w:t>годняшнему, актер будет постоянно обновлять не только внутренний, но и внешний рисунок роли, а значит, и ми</w:t>
        <w:softHyphen/>
        <w:t>зансцену. Не нарушая целого, то есть установленной сце</w:t>
        <w:softHyphen/>
        <w:t>нической композиции, он всегда должен чувствовать себя свободным в выборе деталей. «Единство и взаимопро</w:t>
        <w:softHyphen/>
        <w:t>никновение детали и целого мы можем наблюдать в лю</w:t>
        <w:softHyphen/>
        <w:t>бой прекрасно построенной мизансцене, воплощенной коллективом актеров,— справедливо утверждает А. Д. По</w:t>
        <w:softHyphen/>
        <w:t xml:space="preserve">пов,— если только каждый исполнитель — художник, а не пешка в руках режиссера, механически выполняющая режиссерский рисунок» 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 Иными словами, качество ми</w:t>
        <w:softHyphen/>
        <w:t>зансцены определяется не только искусством режиссуры, но и творчеством актеров, воплощающих сценический за</w:t>
        <w:softHyphen/>
        <w:t>мысел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тобы актер был не «пешкой», а сотворцом режиссе</w:t>
        <w:softHyphen/>
        <w:t>ра, умеющим свободно ориентироваться в сценическом пространстве и находить всякий раз наилучшее положе</w:t>
        <w:softHyphen/>
        <w:t xml:space="preserve">ние своего тела для выполнения сегодняшних действий, он должен в совершенстве владеть законами мизансцены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Эти законы опираются на требования жизненности и сценичности, в равной мере необходимые для достижения художественной правды. Хорошая мизансцена должна быть не только зрелищно выразительной и образно во</w:t>
        <w:softHyphen/>
        <w:t>площать смысл сценических событий, но и создавать од</w:t>
        <w:softHyphen/>
        <w:t>новременно наиболее благоприятные условия для твор</w:t>
        <w:softHyphen/>
        <w:t>честв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таниславский относил группировки и мизансцены к числу творческих элементов системы. Он предлагал уче</w:t>
        <w:softHyphen/>
        <w:t>никам наблюдать и воспроизводить на сцене наиболее ин</w:t>
        <w:softHyphen/>
        <w:t>тересные группировки и мизансцены, подсмотренные ими в действительности. Жизненность мизансцены была для него главным условием ее выразительност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ругим непременным условием выразительности ми</w:t>
        <w:softHyphen/>
        <w:t>зансцены будет верно найденный угол зрения, то есть наиболее выгодное расположение ее по отношению к зри</w:t>
        <w:softHyphen/>
        <w:t>тельному залу. Для развития этих качеств целесообразно строить упражнения так, чтобы они выполнялись пооче</w:t>
        <w:softHyphen/>
        <w:t>редно двумя группами учеников, из которых одна дейст</w:t>
        <w:softHyphen/>
        <w:t>вует на сценической площадке, а другая оценивает созда</w:t>
        <w:softHyphen/>
        <w:t>ваемые мизансцены и группировки со стороны, корректи</w:t>
        <w:softHyphen/>
        <w:t>руя работу товарищ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жизни тело человека принимает положение, которое диктуется целесообразностью его поведения в тех или иных обстоятельствах. Оно выражает и индивидуальные особенности, присущие данному лицу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Если по ходу занятий, когда беседа приобретает не</w:t>
        <w:softHyphen/>
        <w:t>принужденный характер, предложить всем застыть в не</w:t>
        <w:softHyphen/>
        <w:t>подвижности — обнаружится созданная самой жизнью группировка учеников вокруг педагога. По ней можно будет судить о характере беседы, о степени заинтересо</w:t>
        <w:softHyphen/>
        <w:t>ванности в ней присутствующих, а также о взаимоотно</w:t>
        <w:softHyphen/>
        <w:t>шениях педагога с учениками. При этом положения фи</w:t>
        <w:softHyphen/>
        <w:t>гур будут отличаться большим разнообразие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ряд ли окажутся две одинаковые позы сидящих. Разными будут и положения рук, сложенных на коленях или разбросанных на спинки стульев, скрещенных на гру</w:t>
        <w:softHyphen/>
        <w:t>ди или свободно свисающих, держащих сумочки, каран</w:t>
        <w:softHyphen/>
        <w:t>даши, тетради или спокойно лежащих на столах, подпи</w:t>
        <w:softHyphen/>
        <w:t>рающих голову и т. п. Разными будут и положения ног, головы, спины, всего корпуса. В этом проявится не только степень внимания каждого ученика к беседе педагога, его общее физическое состояние, но и врожденная или при</w:t>
        <w:softHyphen/>
        <w:t>обретенная воспитанием привычка держать себя на людях, инстинктивное стремление скрыть недостатки фигу</w:t>
        <w:softHyphen/>
        <w:t>ры и выявить ее достоинства и проч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о все эти индивидуальные особенности и различия потеряются, если вывести учеников на сцену и предло</w:t>
        <w:softHyphen/>
        <w:t>жить им воспроизвести ту же самую беседу с педагогом. То, что было самой жизнью, превратится в сценическое зрелище. Положения фигур станут, как правило, более напряженными и официальными, а главное — однообраз</w:t>
        <w:softHyphen/>
        <w:t>ными, лишенными естественной выразительности, как это бывает на групповой фотографии или за столом прези</w:t>
        <w:softHyphen/>
        <w:t>диума. Выставленные напоказ, ученики начнут невольно перестраиваться по отношению к зрителю, с тем чтобы спрятаться от него или, напротив, покрасоваться перед ним. У кого-то появится утрированное внимание к педа</w:t>
        <w:softHyphen/>
        <w:t>гогу, у других — нарочитая небрежность к нему, то есть то, что на профессиональном языке называется «плюси</w:t>
        <w:softHyphen/>
        <w:t>ками». Из-за отсутствия четвертой стены изменится и са</w:t>
        <w:softHyphen/>
        <w:t>ма планировка: может случиться так, что при открытии занавеса ученики окажутся спиной к залу и заслонят со</w:t>
        <w:softHyphen/>
        <w:t>бой педагога или, наоборот, педагог окажется к зрителю спиной. Случайность планировки вызовет чувство нелов</w:t>
        <w:softHyphen/>
        <w:t>кости, которое заставит перестраиваться на ходу и приве</w:t>
        <w:softHyphen/>
        <w:t>дет поначалу к самому банальному построению мизан</w:t>
        <w:softHyphen/>
        <w:t>сцены, с полуоборотами в сторону зрител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Если предложить ученикам, сидящим в зале, испра</w:t>
        <w:softHyphen/>
        <w:t>вить положение и создать самую выразительную с их точки зрения планировку урока, то и тут мнения разой</w:t>
        <w:softHyphen/>
        <w:t>дутся и возникнут новые недоразумения. Дело в том, что не может быть выразительной планировки или мизансце</w:t>
        <w:softHyphen/>
        <w:t>ны «вообще». Мизансцена в спектакле создается не ради эффектного расположения актеров, а как воплощение определенного момента жизни пьесы. Нельзя поэтому су</w:t>
        <w:softHyphen/>
        <w:t>дить о качестве мизансцены безотносительно к той идее, которую она должна воплотить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оделанный опыт поможет ученикам уяснить глав</w:t>
        <w:softHyphen/>
        <w:t>ный принцип построения мизансцены и оценить ее значе</w:t>
        <w:softHyphen/>
        <w:t>ние. После этого целесообразно перейти к элементарным техническим упражнениям, которые помогут ученикам находить наиболее выгодное положение в сценическом пространстве в зависимости от поставленной задачи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</w:rPr>
        <w:t>Расположение по отношению к зритель</w:t>
        <w:softHyphen/>
        <w:t>ному залу.</w:t>
      </w:r>
      <w:r>
        <w:rPr>
          <w:sz w:val="24"/>
        </w:rPr>
        <w:t xml:space="preserve"> Ученики должны убедиться на опыте, что каждое их движение, поза, группировка будут по-разно</w:t>
        <w:softHyphen/>
        <w:t>му восприниматься зрителем в зависимости от того, как они расположатся в сценическом пространств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Если встать на сцене лицом к рампе и сделать шаг вперед или назад, наступая или отступая от зрителей, то такое перемещение фигуры на сценической площадке будет едва заметным для сидящих в зале. Но стоит по</w:t>
        <w:softHyphen/>
        <w:t>вернуться на девяносто градусов, то есть встать боком к публике и проделать то же самое, как движение будет полностью воспринято зрителе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Если сесть на стул лицом к рампе и сделать наклон вперед, оторвавшись от спинки стула и согнувшись в по</w:t>
        <w:softHyphen/>
        <w:t>яснице, например, разглядывая что-либо, то такое дей</w:t>
        <w:softHyphen/>
        <w:t>ствие трудно уловить из зрительного зала, а согнутая фигура будет выглядеть укороченной, деформированной. Но та же поза и движение актера, показанные в профиль, станут доходчивей, а линия фигуры — пластичне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старину существовали каноны сценического пове</w:t>
        <w:softHyphen/>
        <w:t>дения, запрещавшие актерам делать движения, пересе</w:t>
        <w:softHyphen/>
        <w:t>кающие фигуру. Если исполнитель стоял к публике пра</w:t>
        <w:softHyphen/>
        <w:t>вым боком, а ему надо было поздороваться за руку с партнером, то он подавал левую руку. Конечно, такая ус</w:t>
        <w:softHyphen/>
        <w:t>ловность неприемлема в современном реалистическом те</w:t>
        <w:softHyphen/>
        <w:t>атре, хотя и не лишена известного смысл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Актер должен ощущать линию фигуры и не искажать ее без надобности излишними углами и пересечениями. Предположим, чтобы ввернуть электрическую лампочку в патрон, я, обернувшись к публике левым боком, обоп</w:t>
        <w:softHyphen/>
        <w:t>русь на сидение стула левой коленкой и протяну кверху левую руку. В этом случае моя фигура будет пересечена ногой, согнутой в коленке и ступне, а голова загорожена рукой. Иное дело, если я, выполняя то же действие, обоп</w:t>
        <w:softHyphen/>
        <w:t>русь правой коленкой, вытяну носок левой ноги, а правой рукой буду ввинчивать лампочку. Тогда фигура вытянет</w:t>
        <w:softHyphen/>
        <w:t>ся в одну непрерывную линию, станет более стройной. По</w:t>
        <w:softHyphen/>
        <w:t>ворот мизансцены на сто восемьдесят градусов может сделать более доходчивым действие, да и сам актер будет восприниматься по-другому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таниславский предлагал также ввести в тренировку упражнения на освоение сценических переходов и пово</w:t>
        <w:softHyphen/>
        <w:t>ротов, чтобы не создавать излишних «вольтов» и оборо</w:t>
        <w:softHyphen/>
        <w:t>тов вокруг собственной оси, не пересекать без надобности действующих в этот момент партнеров и не показывать зрителям спину, если только это специально не предус</w:t>
        <w:softHyphen/>
        <w:t>мотрено мизансцено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Ученику предлагается, например, вывести даму под руку на сцену и посадить ее на стул, обращенный к зри</w:t>
        <w:softHyphen/>
        <w:t>тельному залу. Но так, чтобы не поворачиваться к публике спиной, не загораживать собой партнершу и не за</w:t>
        <w:softHyphen/>
        <w:t>ставлять ее делать лишних поворотов и пятиться спиной к стулу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дно из правил сценической группировки — создавать партнеру, ведущему в данный момент сцену, наивыгодней</w:t>
        <w:softHyphen/>
        <w:t>шее положение по отношению к зрительному залу. Станиславский приводит такой пример: «Двое поют дуэт или играют в драме. Пусть сами себе будут режиссеры и так располагаются и мизансценируют, чтоб голос естествен</w:t>
        <w:softHyphen/>
        <w:t>но, сам собой летел в публику, чтоб глаза и мимика сами собой показывались зрителю... Отдельные речитативы, арии или реплики (в драме) мизансценировать так, чтоб говорящий оказался естественно по направлению зрите</w:t>
        <w:softHyphen/>
        <w:t>ля, а когда он замолчит, чтобы естественным путем ока</w:t>
        <w:softHyphen/>
        <w:t>зался лицом к публике другой, кто начинает говорить» (т. 3,стр.391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таниславский считал, что с точки зрения восприятия сценической группировки и мизансцены не безразлично, располагаются ли они слева направо или, наоборот, справа налево. Действующий на сцене актер никогда не додумается до таких тонкостей, если не убедится в их значении на собственном опыт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юбопытный пример приводит в своих воспоминани</w:t>
        <w:softHyphen/>
        <w:t>ях режиссер П. И. Румянцев. При постановке «Пиковой дамы» по режиссерскому плану Станиславского ему при</w:t>
        <w:softHyphen/>
        <w:t>шлось по техническим соображениям повернуть плани</w:t>
        <w:softHyphen/>
        <w:t>ровку комнаты Лизы на сто восемьдесят градусов. В ре</w:t>
        <w:softHyphen/>
        <w:t>зультате все мизансцены стали восприниматься из зри</w:t>
        <w:softHyphen/>
        <w:t>тельного зала как бы в зеркальном отражении. Казалось, что замысел Станиславского полностью сохранен, и, од</w:t>
        <w:softHyphen/>
        <w:t>нако, какая-то доля сценической выразительности была при этом безвозвратно потеряна. Перевернутые мизан</w:t>
        <w:softHyphen/>
        <w:t>сцены оказались неудобными и для актеров и для зрите</w:t>
        <w:softHyphen/>
        <w:t>л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усть ученики сами разгадают этот секрет сцениче</w:t>
        <w:softHyphen/>
        <w:t>ской выразительности. Можно предложить нескольким лицам пройти, а затем пробежать вдоль рампы взад и вперед, остановиться, разглядывая что-то справа или сле</w:t>
        <w:softHyphen/>
        <w:t>ва от себя и т. п. Сидящие же в партере пусть попробуют определить, какое движение, поза, группировка удобнее для восприятия. Опыт приобретет еще большую нагляд</w:t>
        <w:softHyphen/>
        <w:t>ность, если на просмотр той или иной группировки или мизансцены, включая и выключая свет, отводить лишь несколько секун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Можно также опереться на опыт самой жизни. На трибунах, в амфитеатрах стадионов и ипподромов зрите</w:t>
        <w:softHyphen/>
        <w:t>ли всегда предпочитают располагаться так, чтобы наблю</w:t>
        <w:softHyphen/>
        <w:t>дать движение демонстрации, соревнования спортсменов или бег лошадей слева направо, а не наоборот. И при просмотре картинной галереи или панорамы большинст</w:t>
        <w:softHyphen/>
        <w:t>во зрителей будет двигаться по ходу часовой стрелки, то есть слева направо. Встречных на улице удобнее пропус</w:t>
        <w:softHyphen/>
        <w:t>кать слева от себя, двигаясь по правой стороне, и лектора на кафедре удобнее видеть и слышать слева от себя, чем справа. Привыкшие с детства читать слева направо, мы только путем огромных усилий можем читать в обратном направлен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Это врожденное или приобретенное свойство зритель</w:t>
        <w:softHyphen/>
        <w:t>ного восприятия, присущее большинству народов мира, не может не отразиться и на особенности восприятия сце</w:t>
        <w:softHyphen/>
        <w:t>нического зрелища. Об этом знали или догадывались крупнейшие мастера театрального искусства прошлого. Не случайно Гёте в своих «Правилах для актера» реко</w:t>
        <w:softHyphen/>
        <w:t>мендует при мизансценировании диалога исполняющему более ответственную роль располагаться с левой стороны от публики, а не с правой. И хотя его «Правила» во мно</w:t>
        <w:softHyphen/>
        <w:t>гом утеряли сейчас практический смысл, они могут слу</w:t>
        <w:softHyphen/>
        <w:t>жить лишним доказательством того, что и в прошлом ак</w:t>
        <w:softHyphen/>
        <w:t>теры учитывали особенности восприятия сценической композиции.</w:t>
      </w:r>
    </w:p>
    <w:p>
      <w:pPr>
        <w:pStyle w:val="Normal"/>
        <w:ind w:firstLine="567"/>
        <w:rPr/>
      </w:pPr>
      <w:r>
        <w:rPr>
          <w:sz w:val="24"/>
        </w:rPr>
        <w:t>«Искусство движения на сцене... большая проблема,— писал М. А. Чехов.— Идет актер справа налево или нао</w:t>
        <w:softHyphen/>
        <w:t>борот, подходит к рампе или удаляется от нее, спускает</w:t>
        <w:softHyphen/>
        <w:t>ся по лестнице вниз или поднимается вверх, становится к зрителю в профиль или анфас и т. д. — все это в высшей степени своеобразные и могущественные приемы выра</w:t>
        <w:softHyphen/>
        <w:t>зительности на сцене, если их начать применять правиль</w:t>
        <w:softHyphen/>
        <w:t xml:space="preserve">но, и все это в то же время элементы сценического хаоса и уродства, если пренебречь всем этим» 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 точки зрения обычных сценических условий суще</w:t>
        <w:softHyphen/>
        <w:t>ствует несколько основных приемов построения мизан</w:t>
        <w:softHyphen/>
        <w:t>сцен и группировок: вдоль рампы, поперек рам</w:t>
        <w:softHyphen/>
        <w:t>пы, по диагонали, по вертикал и, по кривой линии (речь идет здесь о мизансценах, не выходящих за пределы рампы). Каждое из этих построений следует проверить на практике. Для этого можно обратиться к коллективным упражнениям, требующим передвижения группы исполнителей по сценической площадке. Темами упражнений могут быть такие групповые эпизоды, как покупка газеты в киоске или фруктов в торговом ларьке, проход альпинистов по горной тропе, развод караула, по</w:t>
        <w:softHyphen/>
        <w:t>грузка или разгрузка вагона или баржи и т. п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учше всего начинать с импровизации, которая ис</w:t>
        <w:softHyphen/>
        <w:t>полняется вначале без учета положения зрителя. Предпо</w:t>
        <w:softHyphen/>
        <w:t>ложим, у киоска образуется очередь за газетой, в которой напечатано сенсационное сообщение. Очередь медленно продвигается, пока не выясняется, что газеты почти все распроданы. Порядок тотчас нарушается, так как каж</w:t>
        <w:softHyphen/>
        <w:t>дый постарается получить газету вне очереди. Если пред</w:t>
        <w:softHyphen/>
        <w:t>ставить себя кинооператором, который хочет снять кино</w:t>
        <w:softHyphen/>
        <w:t>камерой этот уличный эпизод, какой выгоднее всего из</w:t>
        <w:softHyphen/>
        <w:t>брать угол зрения? Такой вопрос может быть адресован ученикам, не участвующим в действии, а наблюдающим его со стороны. Если подойти с аппаратом сбоку, можно зафиксировать протяженность образовавшейся очереди и наблюдать ее продвижение к киоску. Такого же результа</w:t>
        <w:softHyphen/>
        <w:t>та можно добиться и на сцене, если построить мизансце</w:t>
        <w:softHyphen/>
        <w:t>ну вдоль рампы. Однако заключительный момент эпизо</w:t>
        <w:softHyphen/>
        <w:t>да, когда очередь нарушается и покупатели ведут борьбу за газету, столпившись у киоска, выгоднее снимать не сбоку, а со стороны продавца. Если больше всего доро</w:t>
        <w:softHyphen/>
        <w:t>жить этим моментом, то мизансцену целесообразнее по</w:t>
        <w:softHyphen/>
        <w:t>строить не вдоль, а поперек рампы, посадив продавца спиной к зрителям. Можно, наконец, найти и такую про</w:t>
        <w:softHyphen/>
        <w:t>межуточную точку зрения (по диагонали), при которой будет достаточно отчетливо восприниматься и продвиже</w:t>
        <w:softHyphen/>
        <w:t>ние очереди и штурм газетного киоска. Окончательная планировка будет зависеть от того, что более всего инте</w:t>
        <w:softHyphen/>
        <w:t>ресует нас в исполняемой сцене, что должно стать куль</w:t>
        <w:softHyphen/>
        <w:t>минацией эпизода и какой, следовательно, выгоднее всего выбрать ракурс для построения мизансце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оделав ряд таких упражнений, можно поставить перед учениками вопрос: какими преимуществами и не</w:t>
        <w:softHyphen/>
        <w:t>достатками обладают различные виды построения груп</w:t>
        <w:softHyphen/>
        <w:t>пировок и мизансцен? Так, например, мизансцена, по</w:t>
        <w:softHyphen/>
        <w:t>строенная перпендикулярно рампе, то есть развернутая в глубину сцены, дает возможность создать перспективу движения, эффектно организовать выход действующих лиц из глубины на авансцену, причем положение лицом к зрителю позволит наилучшим образом воспринимать их мимику, голос, выражение глаз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аряду с преимуществами перпендикулярное По</w:t>
        <w:softHyphen/>
        <w:t>строение мизансцены имеет и недостатки: находящиеся впереди будут всегда загораживать задних. При ведении диалога один из партнеров окажется спиной к зрителю либо спиной к партнеру. С этими же трудностями мы столкнемся и при построении массовой сцены, главная ось которой проходит перпендикулярно рампе. Такое построение выгодно лишь в исключительных случаях, когда центральный выход из глубины является главным стержнем сценического событ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Гораздо чаще пользуются приемом развертывания мизансцены параллельно рампе. При таком построении всякие переходы, сближения и расхождения партнеров и т. п. будут более рельефны и ощутимы для зрителя. Развертывание мизансцены вдоль рампы дает также большие преимущества при построении барельефной композиции, позволяющей показать зрителю крупным планом большое число действующих лиц, а также, если необходимо, создать впечатление дистанции между партнерам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о злоупотребление этим приемом может привести к однообразию сценических планировок. Кроме того, располагая актеров в профиль к залу, мы тем самым лишаем зрителя возможности следить за их мимикой, выражением глаз, затрудняем восприятие их речи и го</w:t>
        <w:softHyphen/>
        <w:t>лоса, направленного при таком построении в сторону кулис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тремясь преодолеть недостатки подобного построе</w:t>
        <w:softHyphen/>
        <w:t>ния, актеры невольно разворачиваются в сторону пуб</w:t>
        <w:softHyphen/>
        <w:t>лики, становясь вполуоборот или боком к партнеру. В результате нарушается естественный процесс взаимо</w:t>
        <w:softHyphen/>
        <w:t>действия и создается наихудший вид театральной условности, получивший особенно широкое распростра</w:t>
        <w:softHyphen/>
        <w:t>нение на оперной сцен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ием так называемого диагонального построения мизансцен представляет собой сочетание двух предыду</w:t>
        <w:softHyphen/>
        <w:t>щих. Он помогает в значительной степени преодолеть недостатки рассмотренных приемов мизансценирования. Диагональное построение имеет то преимущество, что оно дает возможность развернуть планировку вдоль рампы и в то же время сохранить ее перспективу. Ар</w:t>
        <w:softHyphen/>
        <w:t>тист, находящийся в диагональном положении по отно</w:t>
        <w:softHyphen/>
        <w:t>шению к рампе, хорошо виден и слышен из зрительного зал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тобы нарушить прямолинейность сценических пла</w:t>
        <w:softHyphen/>
        <w:t>нировок и передвижений, мизансцена строится нередко по кривой линии, по кругу или спирали. Передвигаясь по кривой, актер попеременно виден с разных сторон, ему легко разнообразить ракурс тела и движений при общении с партнерами. Такое построение планировок достигается обычно соответствующим расположением станков и других декоративных элементов. Но и без помощи постановочных средств актеры нередко доби</w:t>
        <w:softHyphen/>
        <w:t>ваются яркой выразительности, строя мизансцену по криво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Использование сценической техники, применение ар</w:t>
        <w:softHyphen/>
        <w:t>хитектурного и скульптурного принципов в оформлении спектакля значительно расширяют возможности мизансценирования. Различного рода станки, лестницы, ме</w:t>
        <w:softHyphen/>
        <w:t>бель, рельефный пол и другие конструктивные элементы создают наиболее благоприятные условия для компози</w:t>
        <w:softHyphen/>
        <w:t>ционного разнообразия группировок и мизансцен, если только они не превращаются в самоцель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Конструктивные элементы декорационного оформле</w:t>
        <w:softHyphen/>
        <w:t>ния позволяют использовать третье измерение, создавать высотные композиции, которые выгодно сочетаются с другими приемами мизансценирования. Они чрезвычай</w:t>
        <w:softHyphen/>
        <w:t>но разнообразят и обогащают сценическое планировоч</w:t>
        <w:softHyphen/>
        <w:t>ное искусство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елались и делаются многочисленные попытки раз</w:t>
        <w:softHyphen/>
        <w:t>рушить ренессансную сцену-коробку и расположить зрителя вокруг сценической площадки по принципу цир</w:t>
        <w:softHyphen/>
        <w:t>ковой арены или античного амфитеатра. При таком построении создаются иные условия пространственного решения спектакля, которые требуют новых приемов мизансценирования. Круглая сцена помогает в некото</w:t>
        <w:softHyphen/>
        <w:t>рых случаях приблизить актера к зрителю, лучше вос</w:t>
        <w:softHyphen/>
        <w:t>принимать происходящее на ней движение. Однако этот принцип создает неравноценные условия восприятия сценического зрелища. В то время, когда одни зрите</w:t>
        <w:softHyphen/>
        <w:t>ли видят актера в фас, другие будут видеть его со спи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усть ученики разберут с точки зрения выразитель</w:t>
        <w:softHyphen/>
        <w:t>ности планировок и мизансцен различные театральные постановки, пусть учатся находить наиболее целесооб</w:t>
        <w:softHyphen/>
        <w:t>разные композиционные решения для исполняемых ими этюдов и отрывков. А главное, как советовал Стани</w:t>
        <w:softHyphen/>
        <w:t>славский, нужно, чтобы и в жизни внимание было на</w:t>
        <w:softHyphen/>
        <w:t>правлено на мизансце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еатральный опыт накопил множество приемов по</w:t>
        <w:softHyphen/>
        <w:t>строения группировок и мизансцен, которые с успехом могут быть использованы для тренировочных занятий. К ним относятся приемы шахматного построения, сохра</w:t>
        <w:softHyphen/>
        <w:t>нения заданных дистанций, создания ломаных и пересе</w:t>
        <w:softHyphen/>
        <w:t>ченных линий, различных радиусов движения, последо</w:t>
        <w:softHyphen/>
        <w:t>вательности и постепенности развития мизансцены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</w:rPr>
        <w:t xml:space="preserve">Прием шахматного построения. </w:t>
      </w:r>
      <w:r>
        <w:rPr>
          <w:sz w:val="24"/>
        </w:rPr>
        <w:t>Чтобы зрители видели актера на сцене, необходимо и актеру в каждый момент своего творчества находить такие ра</w:t>
        <w:softHyphen/>
        <w:t>курсы и положения, которые позволяли бы ему видеть зрительный зал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дно из правил групповой мизансцены заключается в том, что актер, находящийся позади партнеров, дол</w:t>
        <w:softHyphen/>
        <w:t>жен всегда располагаться в промежутках между ними. Если поставить исполнителей рядами во всю глубину сцены, то, следуя этому правилу, они расположатся на планшете в шахматном порядке. Этот порядок располо</w:t>
        <w:softHyphen/>
        <w:t>жения имеет то преимущество, что он не только дает возможность каждому участнику массовой сцены найти место, с которого он виден зрителю, но и достигать ил</w:t>
        <w:softHyphen/>
        <w:t>люзии большой толпы при сравнительно малом количе</w:t>
        <w:softHyphen/>
        <w:t>стве исполнител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юбое изменение в расположении актеров, находя</w:t>
        <w:softHyphen/>
        <w:t>щихся на переднем плане сцены, влечет за собой соот</w:t>
        <w:softHyphen/>
        <w:t>ветствующую перегруппировку всех, кто находится по</w:t>
        <w:softHyphen/>
        <w:t>зади. Таким образом, за композиционную правильность мизансцены в спектакле отвечают в первую очередь те, кто располагается в глубине сцены, на втором плане, а не те, кто находится вперед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Можно предложить ученикам ряд упражнений, кото</w:t>
        <w:softHyphen/>
        <w:t>рые помогут им овладеть этим приемом сценической группировки. Например, ставится задача—сыграть при</w:t>
        <w:softHyphen/>
        <w:t>ход гостей на званый вечер. Для этого каждому участ</w:t>
        <w:softHyphen/>
        <w:t>нику упражнения нужно выйти на сцену, сориентиро</w:t>
        <w:softHyphen/>
        <w:t>ваться, увидеть хозяина и хозяйку дома, подойти и поздороваться с ними, познакомиться с присутствующи</w:t>
        <w:softHyphen/>
        <w:t>ми гостям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ыполняя эти действия, ученик должен найти оправ</w:t>
        <w:softHyphen/>
        <w:t>данные удобные положения как по отношению к парт</w:t>
        <w:softHyphen/>
        <w:t>нерам, так и к зрительному залу, руководствуясь прави</w:t>
        <w:softHyphen/>
        <w:t>лом шахматного расположения. Если по ходу действия он вынужден кого-то на время загородить, то партнер должен найти для себя новое положение и восстановить нарушенный шахматный порядок. Разумеется, это надо делать не механически, а находя всякий раз соответ</w:t>
        <w:softHyphen/>
        <w:t>ствующее оправдание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</w:rPr>
        <w:t>Прием сохранения дистанций.</w:t>
      </w:r>
      <w:r>
        <w:rPr>
          <w:sz w:val="24"/>
        </w:rPr>
        <w:t xml:space="preserve"> В процессе мизансценирования нередко приходится располагать большое количество исполнителей на небольшой пло</w:t>
        <w:softHyphen/>
        <w:t>щадке или же, наоборот, заполнить большую площадку малым числом исполнителей. В таких случаях устанав</w:t>
        <w:softHyphen/>
        <w:t>ливается та или иная плотность группировки, которая регулируется предложенной режиссером определенной дистанцией между участниками массовой сцены. Так, например, при тесном расположении группировки актер должен чувствовать плечо партнера; при менее плотном расположении — его локоть; при более разреженном расположении — соблюдать дистанцию вытянутой рук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и при широком расположении — держаться от партнера на расстоянии двух вытянутых ру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ужно натренировать учеников в быстрых переходах от одного расположения группы к другому, соблюдая при этом усвоенный ранее шахматный порядок. Задан</w:t>
        <w:softHyphen/>
        <w:t>ной дистанции необходимо придерживаться не только в статических группировках, но и в движении, подобно тому как участники футбольной команды стремятся со</w:t>
        <w:softHyphen/>
        <w:t>хранять установленный порядок взаимного расположе</w:t>
        <w:softHyphen/>
        <w:t>ния во время иг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Как в жизни, так и на сцене мы чаще всего встре</w:t>
        <w:softHyphen/>
        <w:t>чаемся с комбинированными группировками, то есть с сочетанием в одной мизансцене тесного и широкого рас</w:t>
        <w:softHyphen/>
        <w:t>положен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Если вернуться к упражнению «приход на званый вечер», то сама жизнь подскажет естественное располо</w:t>
        <w:softHyphen/>
        <w:t>жение гостей. Большая группа присутствующих неиз</w:t>
        <w:softHyphen/>
        <w:t>бежно распадается на ряд маленьких групп по два, по три человека и более. Причем и в этом случае шахмат</w:t>
        <w:softHyphen/>
        <w:t>ный порядок на сцене должен соблюдаться как внутри маленьких групп, так и в расположении их между собой. Разница лишь в том, что внутри групп будет более плот</w:t>
        <w:softHyphen/>
        <w:t>ное, а между группами более широкое пространство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</w:rPr>
        <w:t>Прием ломаных линий.</w:t>
      </w:r>
      <w:r>
        <w:rPr>
          <w:sz w:val="24"/>
        </w:rPr>
        <w:t xml:space="preserve"> Вспомним привычные глазу зрителя шаблонные планировки оперного хора, которые сводятся в основном к двум построениям: либо к фронтальному, либо к полукруглому расположению хора вокруг солистов. В этих случаях солист вынужден поворачиваться к хору спиной и направлять в зритель</w:t>
        <w:softHyphen/>
        <w:t>ный зал слова, адресованные толпе, находящейся сзади него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Это условное театральное построение противоречит требованиям жизненной логи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тобы избежать подобного шаблона, который напо</w:t>
        <w:softHyphen/>
        <w:t>минает военный строй, и в то же время не нарушить условий сцены, то есть сделать толпу видимой из зри</w:t>
        <w:softHyphen/>
        <w:t>тельного зала, целесообразно располагать ее не по пря</w:t>
        <w:softHyphen/>
        <w:t>мой, а по ломаной линии. Это дает возможность разно</w:t>
        <w:softHyphen/>
        <w:t>образить сценическую планировку, сделать ее более естественной и оправданно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аже в том случае, когда по замыслу режиссера актеры оказываются вытянутыми в одну шеренгу, не</w:t>
        <w:softHyphen/>
        <w:t>большими поворотами друг к другу, сокращением или увеличением дистанций между ними можно сломать эту прямолинейность и сделать мизансцену более вырази</w:t>
        <w:softHyphen/>
        <w:t>тельно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К ломаным линиям следует стремиться не только в горизонтальной, но и в вертикальной плоскости построе</w:t>
        <w:softHyphen/>
        <w:t>ния мизансцены, то есть добиваться ступенчатости сценической группы. Плохо, когда линия голов находится на одном уровне и создает однообразный горизонталь</w:t>
        <w:softHyphen/>
        <w:t>ный рисуно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сякая живая группа имеет свои естественные подъемы, спады и вершины. Такой же естественный, разнообразный рисунок должен существовать и в театре. Создание ступенчатой группировки чрезвычайно облег</w:t>
        <w:softHyphen/>
        <w:t>чается при ломаном планшете сцены, при объемно-кон</w:t>
        <w:softHyphen/>
        <w:t>структивных элементах декораций, а также мебели и всевозможных театральных станках, лестницах и т. д. Хорошо продуманное объемно-архитектурное оформле</w:t>
        <w:softHyphen/>
        <w:t>ние может определить рисунок построения массовой народной сцены и придать ей скульптурную рельефность и графическую выразительность. Но чтобы ученики луч</w:t>
        <w:softHyphen/>
        <w:t>ше усвоили принцип ступенчатого построения группы, целесообразно на первых порах давать им упражнения без мебели и станков и предложить строить мизансцены на ровном полу, например пикник на лужайке или пио</w:t>
        <w:softHyphen/>
        <w:t>нерский костер, полевые работы, отдых на пляже и т. п. В таких обстоятельствах кто-то может стоять, кто-то опуститься на колени, кто-то сидеть, лежать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этих упражнениях каждый из учеников по очереди принимает на себя роль режиссера в создании той или иной сценической группировки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</w:rPr>
        <w:t>Прием пересеченных линий.</w:t>
      </w:r>
      <w:r>
        <w:rPr>
          <w:sz w:val="24"/>
        </w:rPr>
        <w:t xml:space="preserve"> Одним из наи</w:t>
        <w:softHyphen/>
        <w:t>более действенных приемов достижения внешней выра</w:t>
        <w:softHyphen/>
        <w:t>зительности мизансцены и группировки является прием пересечения линий человеческих фигур и движений. Са</w:t>
        <w:softHyphen/>
        <w:t>мое однообразное, статичное и бедное по своим возможностям построение массовой сцены — расположение по принципу отдельно стоящих, вертикальных фигур. У Станиславского подобная группировка всегда ассо</w:t>
        <w:softHyphen/>
        <w:t>циировалась с частоколом или палками в огороде. В ней нет внутреннего движения, а следовательно, и жизни. Она напоминает фигуры солдат, застывших по команде «смирно».</w:t>
      </w:r>
    </w:p>
    <w:p>
      <w:pPr>
        <w:pStyle w:val="Normal"/>
        <w:ind w:firstLine="567"/>
        <w:rPr/>
      </w:pPr>
      <w:r>
        <w:rPr>
          <w:sz w:val="24"/>
        </w:rPr>
        <w:t>Чтобы избежать этой сухости и безжизненности в по</w:t>
        <w:softHyphen/>
        <w:t>строении группировки, создается так называемая «игра линий», смысл которой в том, чтобы воображаемая ось человеческого тела всегда имела тот или иной угол на</w:t>
        <w:softHyphen/>
        <w:t>клона и пересекала ось наклона других участников группы. Причем угол наклона должен строиться не пер</w:t>
        <w:softHyphen/>
        <w:t>пендикулярно (такой наклон будет мало заметен зрите</w:t>
        <w:softHyphen/>
        <w:t>лю), а параллельно рампе. Прием пересеченных линий не есть чисто эстетический прием, создающий внешнее зрительное разнообразие.</w:t>
      </w:r>
      <w:r>
        <w:rPr>
          <w:b/>
          <w:bCs/>
          <w:sz w:val="24"/>
        </w:rPr>
        <w:t xml:space="preserve"> </w:t>
      </w:r>
      <w:r>
        <w:rPr>
          <w:sz w:val="24"/>
        </w:rPr>
        <w:t>Он имеет более глубокий смысл, так как позволяет через позу выразить действие, раскрыть содержание происходящей на сцене жизни. А где жизнь — там и движение, а где движение — там непременное отклонение человеческой фигуры от верти</w:t>
        <w:softHyphen/>
        <w:t>кальной и горизонтальной ос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упражнениях на пересеченные линии нетрудно найти общий объект внимания, объединяющий всех его участников. Например, все сгруппировались у стола, сочиняя какую-то бумагу, наподобие репинских «Запо</w:t>
        <w:softHyphen/>
        <w:t>рожцев». Или — у окна, чтобы рассмотреть уличную катастрофу. Пересеченность линий может достигаться здесь тем, что одни потянулись к окну, чтобы увидеть случившееся, другие, напротив, отвернулись от окна, чтобы избежать неприятного зрелища, третьи объясня</w:t>
        <w:softHyphen/>
        <w:t>ют четвертым подробности происшествия, и т. п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т перемены места объекта внимания будут всякий раз открываться новые возможности группировок. До</w:t>
        <w:softHyphen/>
        <w:t>пустим, все рассматривают летящий в небе самолет, или изучают следы на земле, или рассматривают корабль, показавшийся на горизонте. В этих случаях будет ме</w:t>
        <w:softHyphen/>
        <w:t>няться не только вся группировка, но и направление пересекающихся лини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к же как и в предыдущих упражнениях, ответст</w:t>
        <w:softHyphen/>
        <w:t>венность за композиционную завершенность мизансцены несут те, кто к ней подстраивается, а также те, кто на</w:t>
        <w:softHyphen/>
        <w:t>ходится дальше от зрителя, на втором и третьем планах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</w:rPr>
        <w:t>Постепенность развития мизансцены.</w:t>
      </w:r>
      <w:r>
        <w:rPr>
          <w:sz w:val="24"/>
        </w:rPr>
        <w:t xml:space="preserve"> Необходимым условием создания живой, органической жизни на сцене является точное, неукоснительное со</w:t>
        <w:softHyphen/>
        <w:t>блюдение логики и последовательности мышления, пе</w:t>
        <w:softHyphen/>
        <w:t>реживания, действия, движения и т. д. Этот принцип имеет непосредственное отношение и к построению и развитию мизансцены. Как нельзя внезапно сменить не</w:t>
        <w:softHyphen/>
        <w:t>нависть на любовь, не пройдя последовательно всех промежуточных ступеней от одного чувства к другому, точно так же нельзя внезапно перейти от мизансцены драки к мизансцене объятий, не нарушая жизненной логи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Мизансцена не есть чередование различных поз и группировок, а единый процесс последовательного раз</w:t>
        <w:softHyphen/>
        <w:t>вития, постепенного перехода из одного положения в другое с соблюдением всех промежуточных, составных момент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иведем некоторые упражнения, помогающие акте</w:t>
        <w:softHyphen/>
        <w:t>рам овладеть последовательностью развития мизансце</w:t>
        <w:softHyphen/>
        <w:t>ны. Например, сидящим на стульях ученикам предла</w:t>
        <w:softHyphen/>
        <w:t>гается встать. Педагог спрашивает, сколько промежу</w:t>
        <w:softHyphen/>
        <w:t>точных положений тела можно обнаружить при вставании? На первый взгляд может показаться, что таких положений будет два, три, но при внимательном рассмотрении выяснится, что их значительно больш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едположим, человек дремлет, развалившись на стуле, закинув ногу на ногу, скрестив руки и опустив голову. Его неожиданно позвали в другую комнату. Сколько нужно ему осуществить различных движений, чтобы встать со стула? Прежде всего он поднимет голо</w:t>
        <w:softHyphen/>
        <w:t>ву, затем разведет ноги, освободит руки, возьмется за сиденье, оттолкнется от спинки стула, подогнет ногу, перенося центр тяжести вперед, переведет руки на ко</w:t>
        <w:softHyphen/>
        <w:t>лени, сделает рывок вперед, перенося тяжесть тела на согнутую ногу, выпрямит ее и разогнет корпус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ким образом, чтобы перейти из первоначального сидячего положения в стоячее, ему нужно проделать более десятка различных движений. Количество движе</w:t>
        <w:softHyphen/>
        <w:t>ний может быть увеличено или сокращено в зависимости от тех или иных обстоятельств, но на первых порах вы</w:t>
        <w:softHyphen/>
        <w:t>годно брать такие, которые осложняют действие и дают ученику возможность наглядно ощутить все составные моменты сложного движения. Человеку старому или больному выполнить это действие будет труднее, чем молодому, здоровому.</w:t>
      </w:r>
    </w:p>
    <w:p>
      <w:pPr>
        <w:pStyle w:val="TextBodyIndent"/>
        <w:rPr/>
      </w:pPr>
      <w:r>
        <w:rPr/>
        <w:t>От этого примера можно перейти к более сложному виду мизансцены, осуществляемой двумя и более участ</w:t>
        <w:softHyphen/>
        <w:t>никами в процессе взаимодействия. Предлагается, на</w:t>
        <w:softHyphen/>
        <w:t>пример, построить мизансцену примирения двух влюб</w:t>
        <w:softHyphen/>
        <w:t>ленных. При этом могут присутствовать и посредники— друзья. Зрители не слышат их слов, а видят только позы и движения. Устанавливается исходное положение. Де</w:t>
        <w:softHyphen/>
        <w:t>вушка стоит у окна, отвернувшись от молодого челове</w:t>
        <w:softHyphen/>
        <w:t>ка. Он стоит у двери. Сцена оканчивается поцелуем. Задача заключается в том, чтобы найти как можно больше тонких, оправданных типических положений в развитии логики действия от ссоры к примирению. По</w:t>
        <w:softHyphen/>
        <w:t>следовательность и постепенность в развитии мизансце</w:t>
        <w:softHyphen/>
        <w:t>ны делают ее не только логически оправданной, но и художественно убедительно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ценическое действие редко начинается с кульмина</w:t>
        <w:softHyphen/>
        <w:t>ции. Искусство драматурга, режиссера и актера заклю</w:t>
        <w:softHyphen/>
        <w:t>чается в умении последовательно подвести к этой куль</w:t>
        <w:softHyphen/>
        <w:t>минации, сделать кульминацию логическим и неизбеж</w:t>
        <w:softHyphen/>
        <w:t>ным следствием развивающихся событий. Как хороший дирижер в совершенстве владеет приемом крещендо, то есть постепенного, динамического нарастания мощности звучания оркестра, так и актер и режиссер должны уметь строить мизансцену по нарастающей линии, по</w:t>
        <w:softHyphen/>
        <w:t>степенно доводя ее до кульминации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</w:rPr>
        <w:t>Радиусы движений.</w:t>
      </w:r>
      <w:r>
        <w:rPr>
          <w:sz w:val="24"/>
        </w:rPr>
        <w:t xml:space="preserve"> Неопытные актеры и ре</w:t>
        <w:softHyphen/>
        <w:t>жиссеры, чтобы создать иллюзию напряженной внутрен</w:t>
        <w:softHyphen/>
        <w:t>ней жизни на сцене, часто пытаются подхлестнуть дей</w:t>
        <w:softHyphen/>
        <w:t>ствие тем, что делают много излишних, неоправданных перемещений, дробят и мельчат мизансцены, нарушая плавность и последовательность их развит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Иначе поступают опытные мастера. Они проявляют большую выдержку и экономность в движениях, следуя правилу: не переходить к новой мизансцене, не исчерпав до конца предыдущей. Такая сдержанность в развитии мизансцены создает большую напряженность и позво</w:t>
        <w:softHyphen/>
        <w:t>ляет актеру более отчетливо прочертить рисунок нара</w:t>
        <w:softHyphen/>
        <w:t>стающего действия. Для этого важно научиться пользо</w:t>
        <w:softHyphen/>
        <w:t>ваться различными радиусами движения, начиная от самых малых и кончая самыми большими.</w:t>
      </w:r>
    </w:p>
    <w:p>
      <w:pPr>
        <w:pStyle w:val="TextBodyIndent"/>
        <w:rPr/>
      </w:pPr>
      <w:r>
        <w:rPr/>
        <w:t>Допустим, если по ходу действия пьесы происходит спор, то невыгодно его сразу начинать с усиленной же</w:t>
        <w:softHyphen/>
        <w:t>стикуляции и бегания по сценической площадке, как обычно поступают актеры-любители для создания коми</w:t>
        <w:softHyphen/>
        <w:t>ческого или драматического эффекта. Гораздо интереснее наблюдать процесс постепенного вырастания спора и доведения его до той точки кипения, когда на помощь словесным аргументам приводится в действие вся ампли</w:t>
        <w:softHyphen/>
        <w:t>туда жестов и движений актер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тобы овладеть техникой последовательного разви</w:t>
        <w:softHyphen/>
        <w:t>тия мизансцены, Станиславский рекомендовал опреде</w:t>
        <w:softHyphen/>
        <w:t>лить различные радиусы своих движений. К самому малому радиусу можно отнести мимику, то есть движе</w:t>
        <w:softHyphen/>
        <w:t>ния глаз и лицевых мускулов. Следующим радиусом будет движение головы, далее прибавляется движение пальцев и кистей рук, затем рука до локтя и, наконец, движение во всю длину руки. Потом включается верхняя часть туловища—плечи и спина, затем—все тело, но без переступания с места на место или, как выражался Станиславский, при приклеенных к полу подошвах. На</w:t>
        <w:softHyphen/>
        <w:t>конец, самым широким радиусом движения будет пере</w:t>
        <w:softHyphen/>
        <w:t>мещение актера по сценической площадк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Ученикам предлагается упражнение на оправданное, постепенное включение всех радиусов движения как в сторону их расширения, так и в сторону сужения. Пред</w:t>
        <w:softHyphen/>
        <w:t>положим, к человеку, пьющему в саду чай с вареньем, привязалась оса. Она вьется вокруг его головы. В пер</w:t>
        <w:softHyphen/>
        <w:t>вый момент он может замереть в неподвижности, отго</w:t>
        <w:softHyphen/>
        <w:t>няя осу движением мускулов лица и следя за ней глазами, — это будет самый малый радиус движения. Затем он начинает отгонять осу движением головы. После этого в ход пускаются пальцы и кисти рук и т. д. и т. п. Таким постепенным расширением радиуса движе</w:t>
        <w:softHyphen/>
        <w:t>ний можно довести мизансцену до наибольшего ее накала — человек, преследуемый осами, может бегать от них по всей сцене или кататься по полу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собенно полезен прием построения мизансцены по радиусам движения при создании массовых сцен. Толпа на сцене при всем многообразии ее индивидуальностей объединена общностью действия. Она либо участвует в развитии происходящих на сцене событий как главная действующая сила, либо выполняет функцию вспомога</w:t>
        <w:softHyphen/>
        <w:t>тельную, служит как бы резонатором, усиливающим и обостряющим конфликт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И в том и в другом случае жизнь толпы должна быть соответствующим образом организована и направлена на выполнение определенной задачи. Если каждому уча</w:t>
        <w:softHyphen/>
        <w:t>стнику массовой сцены предоставить возможность дей</w:t>
        <w:softHyphen/>
        <w:t>ствовать на свой риск и страх, то может возникнуть та пестрота и разнобой в поведении толпы, которые нару</w:t>
        <w:softHyphen/>
        <w:t>шат единство действ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дним из эффективных приемов создания общего развивающегося динамического рисунка жизни толпы на сцене с ее подъемами и спадами, взрывами и замираниями служит организация движения по радиусам. Этим приемом часто пользовался Станиславский в своих постановках. Яркая иллюстрация тому — финал ларинского бала в опере «Евгений Онегин». Во время котиль</w:t>
        <w:softHyphen/>
        <w:t>она на переднем плане между Ленским и Онегиным завязывается ссора. Заметив ее, гости прекращают танец и замирают на месте, прислушиваясь к их разговору. По мере нарастания ссоры они постепенно начинают расши</w:t>
        <w:softHyphen/>
        <w:t>рять радиус своих движений — сперва переглядываются, поворачивая голову вправо и влево, затем в ход пуска</w:t>
        <w:softHyphen/>
        <w:t>ются руки, чтобы привлечь внимание стоящих поодаль и выразить свое отношение к происходящему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Когда ссора достигает кульминации, беспокойство гостей все более нарастает. Они начинают побуждать друг друга к активному вмешательству в конфликт меж</w:t>
        <w:softHyphen/>
        <w:t>ду друзьями и, наконец, требуют от них самих объясне</w:t>
        <w:softHyphen/>
        <w:t>ния. В движение включается все тело. Чередуя короткие порывистые перебежки с остановкой и замиранием, гости спускаются по ступенькам на авансцену, окружая Лен</w:t>
        <w:softHyphen/>
        <w:t>ского и Онегина. Финальный момент мизансцены, свя</w:t>
        <w:softHyphen/>
        <w:t>занный с уходом Ленского и обмороком Ольги, строится на стремительных и широких передвижениях участников массовой сцены, из которых одни пытаются оказать по</w:t>
        <w:softHyphen/>
        <w:t>мощь Ольге, другие—остановить Ленского, третьи— привести в чувство хозяйку дом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стичь большой жизненной выразительности в по</w:t>
        <w:softHyphen/>
        <w:t>строении массовых сцен можно путем постепенного во</w:t>
        <w:softHyphen/>
        <w:t>влечения толпы в действие по принципу расходящихся на воде кругов или перекатывающихся волн. В таких случаях тот или иной радиус движения охватывает не всю толпу одновременно, а прокатывается по ней волно</w:t>
        <w:softHyphen/>
        <w:t>образно. Возникнув в каком-либо определенном центре, движение распространяется вглубь и вширь, от одной группы к другой. Например, слух о. сумасшествии Чац</w:t>
        <w:softHyphen/>
        <w:t>кого, пущенный Софьей на балу, переходя от одного к другому, постепенно охватывает всех гостей. Эта общ</w:t>
        <w:softHyphen/>
        <w:t>ность действия влечет за собой перестройку группирово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озможны случаи, когда волнообразное, концентри</w:t>
        <w:softHyphen/>
        <w:t>ческое распространение движения от одной группировки к другой сочетается с показом различных моментов развития общего для всех участников массовой сцены действ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картине известного французского художника Ват</w:t>
        <w:softHyphen/>
        <w:t>то «Отплытие на остров Цетеры» мы находим пример такого многопланового построения мизансцены. На кар</w:t>
        <w:softHyphen/>
        <w:t>тине изображены влюбленные пары, собирающиеся в путешествие на остров любви. На первом плане мы ви</w:t>
        <w:softHyphen/>
        <w:t>дим сидящую молодую женщину и опустившегося на ко</w:t>
        <w:softHyphen/>
        <w:t>лени кавалера, который уговаривает ее последовать с ним на остров Цетеры. Другая женщина уже согласна на это предложение. Она протягивает руки к своему возлюбленному, помогающему ей подняться. Третья женщина уже поднялась и готова следовать за своим поклонником, который обнимает ее за талию. Она обер</w:t>
        <w:softHyphen/>
        <w:t>нулась к оставшимся позади подругам, как бы пригла</w:t>
        <w:softHyphen/>
        <w:t>шая их последовать ее примеру. Дальше видны веселые, улыбающиеся пары, идущие в обнимку к кораблю. Такая композиция картины создает впечатление постепенно развивающегося действия, различные стадии которого запечатлены художником в позах отдельных пар, начи</w:t>
        <w:softHyphen/>
        <w:t>ная от малого радиуса и кончая больши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Иллюзию активной жизни толпы при точном сохра</w:t>
        <w:softHyphen/>
        <w:t>нении заданного композиционного рисунка сценической группировки можно достичь и другим способом. Боль</w:t>
        <w:softHyphen/>
        <w:t>шая группа разбивается на ряд малых, по три, четыре и более человек. От каждой группы отделяется по одно</w:t>
        <w:softHyphen/>
        <w:t>му актеру, который переходит или перебегает к другой группе, между тем как все остальные действуют, не схо</w:t>
        <w:softHyphen/>
        <w:t>дя с места. Как только та или группа увеличится на одного человека, от нее тотчас отделяется другой, чтобы присоединиться к новой группе, подобно тому как это делается в известной игре «третий лишний». Происходит непрерывное перемещение отдельных действующих лиц по большому радиусу движений, которое всякий раз должно быть оправдано необходимостью что-то пере</w:t>
        <w:softHyphen/>
        <w:t>дать, узнать, выяснить, указать, сговориться и т. 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Эффект динамического нарастания действия толпы достигается сочетанием различных радиусов движения с различным звучанием голосов, от шепота к сдержанно</w:t>
        <w:softHyphen/>
        <w:t>му говору, от говора к громкой речи, от громкой речи к крику и, наконец, к воплю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</w:rPr>
        <w:t>Создание композиционного центра.</w:t>
      </w:r>
      <w:r>
        <w:rPr>
          <w:sz w:val="24"/>
        </w:rPr>
        <w:t xml:space="preserve"> Мы рассмотрели ряд технических приемов создания жизнен</w:t>
        <w:softHyphen/>
        <w:t>ных, пластически выразительных мизансцен и группи</w:t>
        <w:softHyphen/>
        <w:t>ровок. Но в искусстве сценического реализма выразительность не существует вне действия, вне события, раскрывающих идею произведения. Мизансцена только тогда достигает цели, когда она является наиболее точ</w:t>
        <w:softHyphen/>
        <w:t>ным и ярким пластическим воплощением сквозного дей</w:t>
        <w:softHyphen/>
        <w:t>ствия спектакл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Можно очень тщательно и виртуозно разработать какую-либо массовую сцену, например бал у Капулетти из трагедии «Ромео и Джульетта». На этом балу можно развернуть широкую картину ренессансного быта, создать занимательные пантомимические сцены встречи гостей, их взаимоотношений, ухаживаний, показать ти</w:t>
        <w:softHyphen/>
        <w:t>пичные для эпохи танцы, этикет, эпизоды пьянства, об</w:t>
        <w:softHyphen/>
        <w:t>жорства и т. п. Правдивая историческая бытовая обста</w:t>
        <w:softHyphen/>
        <w:t>новка поможет нам через типические обстоятельства глубже раскрыть психологию и характер действующих лиц, понять уклад их жизни, атмосферу, в которой про</w:t>
        <w:softHyphen/>
        <w:t>текает действие пьесы. Но бытовые подробности не дол</w:t>
        <w:softHyphen/>
        <w:t>жны заслонять того главного, ради чего написана сцена. Они — только фон, призванный рельефнее оттенить все своеобразие и значение первой встречи Ромео с Джуль</w:t>
        <w:softHyphen/>
        <w:t>еттой. Следовательно, композиционным центром всей картины должна стать встреча героев трагедии; а все остальное — подчинено этому событию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кой же композиционный центр должен существо</w:t>
        <w:softHyphen/>
        <w:t>вать не только в каждой картине пьесы, но и в каждый момент развития мизансцены. Это тот фокус, в котором отражается сквозное действие спектакля. Одновременно он должен являться и главным фокусом внимания зрител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Умение точно фонарем осветить то главное, на чем должно быть сосредоточено внимание зрительного зала, имеет особое значение в массовых сценах, где внимание зрителя может рассеиваться на множество объектов. Создание композиционного центра мизансцены зависит не только от режиссера, но и от каждого участника мас</w:t>
        <w:softHyphen/>
        <w:t>совой сцены. Если ее исполнители не будут чувствовать этого центра и подчинять ему свое поведение, а начнут привлекать внимание зала на себя, то зритель будет дезориентирован и может легко потерять нить происхо</w:t>
        <w:softHyphen/>
        <w:t>дящих событи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уществуют приемы, которые позволяют сосредото</w:t>
        <w:softHyphen/>
        <w:t>чить внимание публики на определенных сценических объектах. Так, например, если нужно в массовой сцене выделить или подчеркнуть движение одного действую</w:t>
        <w:softHyphen/>
        <w:t>щего лица, необходимо, чтобы все другие участники сцены застыли в неподвижности. Или, наоборот, если требуется подчеркнуть неподвижность одного из персо</w:t>
        <w:softHyphen/>
        <w:t>нажей, то приводят в движение остальны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тобы сделать заметными в большом пространстве театрального зала движения актера, его мимику, жесты, выражение глаз или какой-либо сценический объект, нужно, чтобы каждый участник сцены чувствовал этот объект и умел переключить на него внимание зрител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Более того, актер должен точно ощущать, что являет</w:t>
        <w:softHyphen/>
        <w:t>ся его главным выразительным средством в каждый момент осуществления действия: произносимые слова, интонация, глаза, мимика, жест, движение тела и т. п. Так, например, чтобы заставить тысячную толпу сосре</w:t>
        <w:softHyphen/>
        <w:t>доточить внимание на выражении глаз, актер должен убрать на время все остальные средства выразительно</w:t>
        <w:softHyphen/>
        <w:t>сти, которые могли бы отвлечь на себя зрительный зал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Искусством композиции в совершенстве владеют вы</w:t>
        <w:softHyphen/>
        <w:t>дающиеся мастера живописи и скульптуры, для которых пластическое ощущение материала имеет первостепен</w:t>
        <w:softHyphen/>
        <w:t>ное значение. Поэтому не случайно Станиславский реко</w:t>
        <w:softHyphen/>
        <w:t>мендовал включить в программу воспитания молодых актеров и режиссеров изучение лучших образцов изо</w:t>
        <w:softHyphen/>
        <w:t>бразительного искусств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своих заметках к программе воспитания актера он указывал на необходимость ввести в учебный курс упражнения на «оживление» картин и скульптур. Уче</w:t>
        <w:softHyphen/>
        <w:t>никам предлагается принять позы изображенных на картине людей и найти соответствующие действия, оправдывающие эти позы. После этого ученики должны воссоздать ту жизнь, которая предшествовала моменту, изображенному на картине, а затем и продолжить ее. В результате может возникнуть этюд, в котором компо</w:t>
        <w:softHyphen/>
        <w:t>зиционное построение картины получит развитие во вре</w:t>
        <w:softHyphen/>
        <w:t>мени. Если взять, например, известную картину Репина «Не ждали», то нетрудно восстановить течение жизни семьи до появления ссыльного отца и мужа и после не</w:t>
        <w:softHyphen/>
        <w:t>ожиданной встречи, запечатленной на полотн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картинах великих художников, изображающих групповые и массовые сцены, мы найдем подтверждение и убедительную иллюстрацию всех законов пластической композиции, о которых было сказано выше. Так, на из</w:t>
        <w:softHyphen/>
        <w:t>вестной картине Леонардо да Винчи «Тайная вечеря» изображен момент, когда Христос объявил ученикам, что один из них станет предателем. Художник воспроиз</w:t>
        <w:softHyphen/>
        <w:t>водит их бурную реакцию на слова учителя. Мы видим, что одни ученики настойчиво требуют от него разъяснений и доказательств, другие — удерживают и успокаивают первых. Третьи выражают недоумение и протест, четвертые убеждают их, упрекают в недоверии к учителю. Какими же приемами пользовался художник при изображении этого драматического события? Двена</w:t>
        <w:softHyphen/>
        <w:t>дцать учеников разбиты на четыре группы по три чело</w:t>
        <w:softHyphen/>
        <w:t>века в каждой, что помогает обособить фигуру Христа, находящуюся в центре композиции. В композиционном построении группы в полной мере использованы приемы пересекающихся линий, ступенчатого построения и соче</w:t>
        <w:softHyphen/>
        <w:t>тания различных радиусов движен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собый интерес для изучения законов мизансцены и сценической  группировки  представляют  групповые скульптуры, в которых, в отличие от живописи и рисун</w:t>
        <w:softHyphen/>
        <w:t>ка, положение зрителя, воспринимающего произведение, не является точно установленным. Это приближает груп</w:t>
        <w:softHyphen/>
        <w:t>повую скульптуру к сценической группировке, в то время как композиция в живописи и рисунке имеет строго опре</w:t>
        <w:softHyphen/>
        <w:t>деленный ракурс зрительного восприятия и потому не всегда без изменения может быть перенесена на сцени</w:t>
        <w:softHyphen/>
        <w:t>ческую площадку. Она по своей природе ближе к мизан</w:t>
        <w:softHyphen/>
        <w:t>сцене кинокадр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Изучение приемов группировок и мизансцен на тре</w:t>
        <w:softHyphen/>
        <w:t>нировочных занятиях первого и второго курсов должно быть закреплено созданием массового этюда. Среди от</w:t>
        <w:softHyphen/>
        <w:t>рывков второго курса полезно иметь и драматургический материал, объединяющий весь курс, например третий акт «Горя от ума». В некоторых театральных школах студентов второго курса занимают в массовых сценах театрального репертуара. Это может принести пользу, если подготовка массовой сцены будет рассматриваться как повод для учебной работы, и в частности работы по овладению законами сценических группировок и мизан</w:t>
        <w:softHyphen/>
        <w:t>сцен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18"/>
        </w:rPr>
        <w:t>Попов А. Художественная целостность спектакля. М., ВТО. 1959, с. 22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18"/>
        </w:rPr>
        <w:t>Из письма М. А. Чехова к А. В. Луначарскому, 1933 г. Цит. по неопубликованной рукописи В. А, Громо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5:54:00Z</dcterms:created>
  <dc:creator>1</dc:creator>
  <dc:description/>
  <dc:language>en-US</dc:language>
  <cp:lastModifiedBy>Дина</cp:lastModifiedBy>
  <dcterms:modified xsi:type="dcterms:W3CDTF">2002-05-08T15:54:00Z</dcterms:modified>
  <cp:revision>2</cp:revision>
  <dc:subject/>
  <dc:title>Группировки и мизансцены</dc:title>
</cp:coreProperties>
</file>